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t>Chapter 1   What Is Nutrition?</w:t>
      </w:r>
    </w:p>
    <w:p>
      <w:pPr>
        <w:pStyle w:val="NormalText"/>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ultiple-Choice Ques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 Which of the following groups of nutrients provide energy in the die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arbohydrates, lipids, prote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arbohydrates, proteins, vitam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arbohydrates, lipids, miner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ll of the abov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 ________ is the simple sugar that cells use as a major energy sour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Gluco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Vitami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ucro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alori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 Which of the following statements are NOT true of micronutri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y help regulate body process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y provide energ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y help in the growth and maintenance of the bod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y are required in small amou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 An idea generated by scientists based on their observations is call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scientific metho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xperimental researc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hypo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 placebo.</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 The ________ group is given a placebo during an experim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xperiment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ontro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blin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rando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8</w:t>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 Research that looks at populations of people is call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aboratory researc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xperimental researc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eer-reviewed researc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pidemiological researc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 A person carrying an excessive amount of body fat above the level of being overweight is called ________.</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unhealth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over-nourish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obe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nactiv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 ________ is the part of plant foods that is not completely digested in the small intestin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Phytochemic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Fib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upplem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Her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 Carrying extra weight on your body in relation to your height is called ________.</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upper body obes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entral obes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malnutri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overweigh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 Quackery is the promotion and selling of health products and services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good qual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high nutrient dens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questionable valid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questionable qual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2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 The substance that bathes the inside and outside of your cells and also helps maintain body temperature is ________.</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hemoglobi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wat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gluco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protei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 A substance that speeds up reactions in your body is known a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 placebo.</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fib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vitami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n enzym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 How many classes of nutrients are ther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 Which of the following statements is true about phytochemic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y are nutritive compoun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y may play a role in fighting chronic diseas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y are usually found in protein-rich foods of animal origi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y have caloric energy valu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5) The science that studies how the nutrients and compounds in foods affect your body and health is call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food scie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dietetic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nutri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icrobiolog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6) The study of the relationship between the components of food and gene expression is call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pigenetic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nutritional genomic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gricultural genomic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none of the abov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2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 The energy value of foods is measured in units commonly referred to a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kilocalori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kiloby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kilowat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kilogram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 The nutrient that makes up the largest component in foods and the human body 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fa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protei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arbohydra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wat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 Of all the nutrients only ________ contains the element nitroge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arbohydra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lipi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rote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iner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0) Which of the following is usually caused due to inadequate intake of a vitami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hronic disea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cute disea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deficienc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ehydr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1) Which nutrient is so vital to health that you wouldn't live more than a few days without i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vitam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wat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miner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protei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2) Which of the following is NOT true about phytochemic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y are essential nutri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y come from plant foo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y may play a role in fighting chronic disea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y are nonnutritive compoun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3) Which of the following causes of death in the United States is NOT nutrition relat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respiratory diseas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diabe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trok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anc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4) Which of the following influences the food choices people mak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onvenie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food tren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ultur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ll of these answers are correc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 Which of the following does nutritional genomics stud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protein content of an individu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how certain nutrients affect an individual's gene express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 genetic sequence of an individual's genom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 precise amount of micronutrients need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2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 Which of the following are NOT macronutri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vitam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arbohydra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lipi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prote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7) Which of the following is illustrative of food insecur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 mother chooses foods that can be prepared in 15 minutes or les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 student chooses pizza at a food stand on the way back to his dor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family chooses foods that provide the most calories at the lowest cos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 father starts his day with two cups of coffee every morn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8) Which nutrient class supplies glucose as the main source of energy for the bod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prote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vitam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arbohydra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lipi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9) Which nutrient class is used to build body tissues and make enzym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ipi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prote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vitam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arbohydra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0) Which of the following is NOT a function of water in the bod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helps maintain body temperatur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helps transport nutrients and oxyge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lubricates your joi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functions as a coenzym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 Which food listed contains phytochemic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kim milk</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arro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gg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salm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 All of the following are correct about the typical American diet EXCEPT that it 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high in sodiu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low in vitamin 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high in fib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low in calciu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 Which of the following do Americans need to consume more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oils and vegetabl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meat and milk</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meat and whole gra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fruits and vegetabl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4) What percentage of American adults are considered obe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5 perc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23 perc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34 perc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42 perc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5) Which is the first step of the scientific metho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revise the hypo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onduct an experim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formulate a hypo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observe and ask a ques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6) The group given a specific treatment during an experiment is call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control group.</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experimental group.</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 double-blind group.</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 blind group.</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 Jim wants to improve his health and would like a professional to help him with his diet. Which of the following would be the best person to help Ji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 trainer at the gy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 nutritionis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registered dietiti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his moth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8) When obtaining information on the Internet, which ending for a URL is probably not as reliable as the oth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gov</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du</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o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y are all equally reliabl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2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9) Which of the following questions is important to ask when you view a nutrition-related websit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Where does the information come fro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Who pays for the sit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How does the site choose links to other si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ll of these are important questions to ask.</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2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0) Which food is commonly included in Indian me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or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lenti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mutt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fis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 Which of the following is NOT a proposed focus of Healthy People 202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upport food industry efforts to obtain favorable health claims on nutrition labe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liminate preventable disease, disability, injury, and premature deat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romote quality of life, healthy development, and healthy behaviors across every stage of lif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reate social and physical environments that promote good health for al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2) What percentage of Americans experienced food insecurity in 200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5 perc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10 perc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15 perc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20 perc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3) Jane is sitting in the library, cramming for a nutrition test. She has eaten a plate full of brownies and is now ordering a pizza. Which of the following is probably affecting the way Jane is eat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os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dvertis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ultur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mo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4) All of the following are true about supplements, EXCEPT tha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 well-balanced diet will meet the nutrient needs of many peopl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 person who is lactose intolerant would benefit from taking an iron supplem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pregnant woman would benefit from taking an iron supplem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people with diet restrictions or higher nutrient needs would benefit from supplem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5) Which of the following leading causes of death is NOT affected by nutri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heart disea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nfluenza/pneumoni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trok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iabe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6) Which statement is NOT correct regarding the energy nutri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amount of calories you need daily is based on your age, gender, and activity leve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Most of your daily calories should come from protei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 energy nutrients are all organi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 energy nutrients include carbohydrate, fat, and protei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7) Which is the correct definition of the term organi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ontains carb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grown in rich soi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ontains nitroge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ontains hydroge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8) Which of the following is/are NOT inorgani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iner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wat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al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vitam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 If a scientist wants to design an experiment to measure the effect of vitamin C on colds, which would be an appropriate placebo?</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recommended daily amount of vitamin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half the recommended daily amount of vitamin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sugar pill that does not contain vitamin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 recommended daily amount of vitamin 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0) A well-balanced diet includes all of the following EX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ietary supplem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 variety of foo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hytochemicals and fib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ssential nutri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rue/False Ques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 Most of the $1.6 billion spent on marketing food products to children and adolescents in 2006 was spent on promoting healthy foods such as fruits and vegetabl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2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 The macronutrients include carbohydrates, lipids, and prote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 The micronutrients include lipids, vitamins, and miner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 Macronutrients are so named because they are more important than micronutri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 Alcohol is an essential nutrient because it contains energ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 Minerals are inorganic because they do not contain carb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 According to the proposed Healthy People 2020, Americans' body weights are decreas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 A public health nutritionist is eligible to take the American Dietetic Association (ADA) exa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2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 Being overweight is the same thing as being obe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 People who are poor can be overfed in energy nutrients but malnourished in vitamins and miner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 If a study is done on lab animals, the results are not relevant to hum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 It is not a good idea to change your diet based on a single stud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 A regular magazine is just as credible as a peer-reviewed journ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 The "gold standard" of research experiments is the double-blind, placebo-controlled stud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5) Epidemiological research looks at populations of peopl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6) The Human Genome Project determined the complete set and sequence of DNA in human ce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2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 The genetic instructions needed to develop and direct the activities of your body are in the proteins found in the bod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2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8) The foods you eat do not affect the expression of genes in your ce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2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9) A registered dietician has passed an exam administered by the American Dietetic Associ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0) A quack is a person who promotes products solely to make money, with no regard for the actual effectiveness of the produc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2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hort Answer Ques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 List the six leading causes of death in the United States, and comment on which are nutrition relat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he six leading causes of death in the United States are heart disease, cancer, stroke, respiratory diseases, accidents, and diabetes. Heart disease, cancer, stroke, and diabetes are related to nutri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 List the six classes of nutrients, noting which are organic and how much energy they contain, if any.</w:t>
      </w:r>
    </w:p>
    <w:p>
      <w:pPr>
        <w:pStyle w:val="NormalText"/>
        <w:tabs>
          <w:tab w:val="clear" w:pos="720"/>
          <w:tab w:val="left" w:pos="1620" w:leader="none"/>
          <w:tab w:val="left" w:pos="322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nswer:  </w:t>
      </w:r>
    </w:p>
    <w:p>
      <w:pPr>
        <w:pStyle w:val="NormalText"/>
        <w:tabs>
          <w:tab w:val="clear" w:pos="720"/>
          <w:tab w:val="left" w:pos="1620" w:leader="none"/>
          <w:tab w:val="left" w:pos="322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arbohydrates </w:t>
        <w:tab/>
        <w:t xml:space="preserve">organic </w:t>
        <w:tab/>
        <w:t>4 calories/gram</w:t>
      </w:r>
    </w:p>
    <w:p>
      <w:pPr>
        <w:pStyle w:val="NormalText"/>
        <w:tabs>
          <w:tab w:val="clear" w:pos="720"/>
          <w:tab w:val="left" w:pos="1620" w:leader="none"/>
          <w:tab w:val="left" w:pos="322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lipids </w:t>
        <w:tab/>
        <w:t xml:space="preserve">organic </w:t>
        <w:tab/>
        <w:t>9 calories/gram</w:t>
      </w:r>
    </w:p>
    <w:p>
      <w:pPr>
        <w:pStyle w:val="NormalText"/>
        <w:tabs>
          <w:tab w:val="clear" w:pos="720"/>
          <w:tab w:val="left" w:pos="1620" w:leader="none"/>
          <w:tab w:val="left" w:pos="322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protein </w:t>
        <w:tab/>
        <w:t xml:space="preserve">organic </w:t>
        <w:tab/>
        <w:t>4 calories/gram</w:t>
      </w:r>
    </w:p>
    <w:p>
      <w:pPr>
        <w:pStyle w:val="NormalText"/>
        <w:tabs>
          <w:tab w:val="clear" w:pos="720"/>
          <w:tab w:val="left" w:pos="1620" w:leader="none"/>
          <w:tab w:val="left" w:pos="322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vitamins </w:t>
        <w:tab/>
        <w:t xml:space="preserve">organic </w:t>
        <w:tab/>
        <w:t>0 calories/gram</w:t>
      </w:r>
    </w:p>
    <w:p>
      <w:pPr>
        <w:pStyle w:val="NormalText"/>
        <w:tabs>
          <w:tab w:val="clear" w:pos="720"/>
          <w:tab w:val="left" w:pos="1620" w:leader="none"/>
          <w:tab w:val="left" w:pos="322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minerals </w:t>
        <w:tab/>
        <w:t xml:space="preserve">not organic </w:t>
        <w:tab/>
        <w:t>0 calories/gram</w:t>
      </w:r>
    </w:p>
    <w:p>
      <w:pPr>
        <w:pStyle w:val="NormalText"/>
        <w:tabs>
          <w:tab w:val="clear" w:pos="720"/>
          <w:tab w:val="left" w:pos="1620" w:leader="none"/>
          <w:tab w:val="left" w:pos="322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water </w:t>
        <w:tab/>
        <w:t xml:space="preserve">not organic </w:t>
        <w:tab/>
        <w:t>0 calories/gra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 Jan and Mark are having friends over to watch a football game on television. Describe three influences that may lead to certain food choices being made during the even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Influences include mood (happy, in this case), peer pressure to eat, social influences on what people eat watching a sport (e.g. chicken wings, beer, chips), health (someone may prefer cut-up vegetables to higher fat snacks), and convenience (ordering a pizza rather than preparing a mea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 What is the difference between a macronutrient and a micronutri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 macronutrient is needed in larger quantities than is a micronutrient. Vitamins and minerals are micronutrients, and the energy nutrients (carbohydrates, proteins, and fats) are macronutri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 What are phytochemicals and why might they be importa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t least 900 different phytochemicals have been identified in foods so far. These nonnutritive chemicals work with fiber, nutrients, or unknown substances in foods to provide synergistic effects on health.</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Essay Ques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 Sue and Joe are eating lunch in the school lunchroom. Joe says he wants to learn to eat healthier and will be seeing a nutritionist he met at the deli last week. What advice should Sue give Joe about seeking sound nutrition advi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He should check the person's credentials and make sure he or she graduated from an accredited school. He should also beware if the person giving advice is selling something (supplements, book, et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 Tom is writing a paper for his nutrition class and is using the Internet as a resource. Describe what he should consider when deciding whether a site is reliable or no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If a site URL ends in ".edu" or ".gov" it is probably a reliable site. If the site is not selling something, this is also a good sign. If the people who sponsor the site are open about their credentials, such as their being medical doctors or registered dieticians, then the site is more credible. A site sponsored by a pharmaceutical company may be prone to push their drugs or treatments and not be unbiased. Links should also be credible. How current is the information on the sit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2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 Describe a situation in which your emotions led you to make inappropriate food choic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Note that whether a person is bored, lonely, sad, happy, celebrating an event, or angry may influence the types of foods and the quantities the person consum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 Discuss how our cultural background influences our food choices. Give specific exampl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Italians like pasta, Asians eat a lot of vegetables and rice and soy-based foods, the Irish eat potatoes, and Hispanics eat rice/beans and corn tortilla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 Describe an experiment you would design to test the following hypothesis: Vitamin C supplements cure col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n appropriate experiment would involve two groups of individuals of the same sex and age. They are given a cold through inhalation of a cold virus. They then are divided into two groups: experimental group and control group, which gets a placebo. The experiment is double-blind. The experimental group receives vitamin C supplements (same dose to each person). Signs and symptoms of both groups are tracked over 10 days. After data collection and analysis, conclusions are made as to whether the vitamin C had an effect on the col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tep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lect a large number of subjects with col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Randomly divide them into two groups (experimental vs. contro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Give the placebo or vitamin C.</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ompare results.</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age Ref: 16</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Symbol">
    <w:altName w:val="Euclid 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Times New Ro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Cs w:val="20"/>
      </w:rPr>
    </w:pPr>
    <w:r>
      <w:rPr>
        <w:szCs w:val="20"/>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30"/>
      </w:rPr>
    </w:pPr>
    <w:r>
      <w:rPr>
        <w:sz w:val="30"/>
      </w:rPr>
      <w:t>Full file at http://testbankeasy.eu/Test-bank-for-Nutrition-and-You-2nd-Edition---Joan-Salge-Blake</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宋体;SimSun" w:cs="Times New Roman;Bookman Old Style"/>
      <w:color w:val="auto"/>
      <w:sz w:val="22"/>
      <w:szCs w:val="22"/>
      <w:lang w:val="en-US" w:bidi="ar-SA" w:eastAsia="zh-CN"/>
    </w:rPr>
  </w:style>
  <w:style w:type="character" w:styleId="WW8Num1z0">
    <w:name w:val="WW8Num1z0"/>
    <w:qFormat/>
    <w:rPr>
      <w:rFonts w:ascii="Symbol;Euclid Symbol" w:hAnsi="Symbol;Euclid Symbol" w:cs="Symbol;Euclid 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宋体;SimSu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3:57:00Z</dcterms:created>
  <dc:creator/>
  <dc:description/>
  <cp:keywords/>
  <dc:language>en-US</dc:language>
  <cp:lastModifiedBy/>
  <dcterms:modified xsi:type="dcterms:W3CDTF">2016-10-29T10:06:00Z</dcterms:modified>
  <cp:revision>1</cp:revision>
  <dc:subject/>
  <dc:title/>
</cp:coreProperties>
</file>