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
          <w:bCs/>
          <w:i/>
          <w:iCs/>
          <w:sz w:val="24"/>
          <w:szCs w:val="24"/>
        </w:rPr>
        <w:t>Managing Human Resources</w:t>
      </w:r>
    </w:p>
    <w:p>
      <w:pPr>
        <w:pStyle w:val="NormalText"/>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
          <w:bCs/>
          <w:sz w:val="24"/>
          <w:szCs w:val="24"/>
        </w:rPr>
        <w:t>Chapter 11   Rewarding Performance</w:t>
      </w:r>
    </w:p>
    <w:p>
      <w:pPr>
        <w:pStyle w:val="NormalText"/>
        <w:rPr>
          <w:rFonts w:ascii="Times New Roman;Bookman Old Style" w:hAnsi="Times New Roman;Bookman Old Style" w:cs="Times New Roman;Bookman Old Style"/>
          <w:b/>
          <w:b/>
          <w:bCs/>
          <w:sz w:val="24"/>
          <w:szCs w:val="24"/>
        </w:rPr>
      </w:pPr>
      <w:r>
        <w:rPr>
          <w:rFonts w:cs="Times New Roman;Bookman Old Style" w:ascii="Times New Roman;Bookman Old Style" w:hAnsi="Times New Roman;Bookman Old Style"/>
          <w:b/>
          <w:bCs/>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1) It is most likely true that the use of pay-for-performance systems i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increasing rapidly around the world.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declining due to implementation problem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C) failing to motivate employees as employers had expected.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increasing slowly among small businesses in the high-tech industr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2      Page Ref: 35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 What is the most common type of pay for performance used by firm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Perk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B) Bonuse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Stock optio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Nonmonetary rewar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1      Page Ref: 35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 A key assumption behind pay-for-performance compensation is tha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importance of the job needs to be weighed in figuring the incentiv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 organization's performance depends on individuals' performan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eams are not suitable "vehicles" for most corporate incentive program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accurate job evaluations and market surveys are critical to calculate incentiv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3      Page Ref: 35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 The "do only what you get paid for" syndrome is a potential problem tied to which of the following conditio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Companies do not use a pay-for-performance strateg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Employees help develop a pay-for-performance strateg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Pay is closely tied to specific performance indicator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Employee intrinsic drives are reinforc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2      Page Ref: 35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 Camara and Jose always ask the professor in their American Government class exactly what will be on the next exam. They ask this question so that they can study for no more than they absolutely must. This is an example of:</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negative effects of pay-for-performance on the spirit of cooper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 "do only what you get paid for" syndrom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negative psychological contrac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an increase of intrinsic driv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3      Page Ref: 358-35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 Resources, Inc. has recently increased its emphasis on pay-for-performance. Within the last several months, there has been a sharp increase in employee competition and the sabotaging of projects. The incentive plan has most likel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expanded the credibility gap.</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B) decreased personal motivatio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discouraged employee cooper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diminished managerial powers over subordinat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2      Page Ref: 35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7) What is the primary concern about physicians receiving incentives from pharmaceutical firms and state government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Doctors and nurses lacking time to see the most needy patient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B) Doctors placing financial gain ahead of patient care.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Private health insurance becoming unaffordabl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Medicare and Medicaid running out of money.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3      Page Ref: 36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Ethical understanding and reasoning abiliti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8) Lantech, a small manufacturer discussed in your text, ended its pay-for-performance program because of: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problems linking group and individual incentive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B) ethical violations that led to employee lawsuit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C) increases in employee conflicts and stres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excessive union involvement.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3      Page Ref: 36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9) Most employees at Sterling Enterprises work on a team. The firm is considering the implementation of a pay for performance plan. Which of the following would be the most likely challenge of such a pla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Establishing an HR scorecard for each tea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solating individual control over work process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C) Separating individual contributions from team contribution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Creating a psychological contract between teams and the fir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3      Page Ref: 36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 David is frustrated at his company's inability to maintain a single system of pay-for-performance and is finding it difficult to adapt to new policies. David is probabl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encountering dissonance with his psychological contrac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recognizing an increase in his short-term intrinsic driv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suffering from the "do only what you get paid for" syndrom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receiving only financial rewards rather than nonfinancial rewar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2      Page Ref: 36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1) If a firm frequently changes the basis of its pay-for-performance system, it will most likel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diminish its credibility gap.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violate its psychological contract with employe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generate fear among employees due to a lack of contro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increase employees' intrinsic drive to perform beyond expectatio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36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2) In most firms, pay-for-performance compensation systems experience a credibility gap among approximately ________ of employe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1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2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5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7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1      Page Ref: 36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 Which of the following best explains the findings of the Kaiser Permanente Northern California stud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External rewards decrease internal motivation and performan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Nonmonetary rewards are less motivating than monetary rewar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Incentive plans increase productivity but lower overall job satisfac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Employee performance increases linearly with increased monetary rewar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3      Page Ref: 36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4) To minimize problems, a pay-for-performance plan shoul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appropriately link pay and performan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use pay-for-performance as a stand-alone progra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downplay the rewards to avoid an over-focus on productiv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use a single-layer, simple progra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3      Page Ref: 36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15) What is the main requirement for the successful implementation of a piece-rate pla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raining managers on the employee's work proces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B) Limiting labor union influences and regulation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Giving employees control of work pace and qual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Outsourcing most tasks to overseas organizatio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2      Page Ref: 36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6) Marianne is binding biology notes at a university bookstore. She is paid based upon the number of note packs she binds in a day. Marianne is compensated on a:</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gainsharing syste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bonus reward syste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merit pay syste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piece-rate syste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2      Page Ref: 36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Application</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7) Piece-rate pay-for-performance would most likely work well with:</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ecretaries who also fill in as receptionists paid for the amount of correspondence they type each da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police officers paid for the number of arrests they make for drunk driving during a single month.</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school teachers paid on the basis of the number of students who have passed standardized tes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sewing machine operators paid for the number of pairs of pants they sew in a given work da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3      Page Ref: 36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18) Which of the following is LEAST likely to cause the failure of a pay-for-performance program?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HR hiring unskilled employee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B) High-tech firms using piece-rate plan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C) Employees failing to received adequate training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Managers lacking performance appraisal training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3      Page Ref: 36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19) What is the most popular incentive given by employer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Company car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Exotic vacatio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Restaurant gift car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Consumer electronic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1      Page Ref: 36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0) If a team is paid based on meeting its production goals, and each member of the team must contribute a minimal percentage toward that goal to share in the team award, then the pay-for-performance system 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promoting increased employee involvement in corporate growth.</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promoting the belief that performance makes a differen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using other HRM programs at the same tim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using multiple layers of rewar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2      Page Ref: 36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1) If managers increase employee involvement in the design of an incentive compensation system, which of the following will most likely occu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Employees will be more committed to the pla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Managers will spend more time in conflict resolu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Employees' intrinsic drives will be sharply reduc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Managers will be better able to evaluate performan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3      Page Ref: 36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22) Which of the following would most likely enhance the perceived fairness of a pay-for-performance system?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Employees receiving variable and base pa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Employees making final decisions on the system desig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Managers implementing a process for making appea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Managers strictly limiting the amount of employee inpu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3      Page Ref: 36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23) Healthy living incentives most likely benefit employers in all of the following ways EXCEPT by: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lowering health insurance premium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reducing absenteeis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C) receiving tax break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reducing worker stres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1      Page Ref: 36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4) Public and nonpublic praise, honorary titles, and expanded job responsibilities are all examples of:</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financial rewar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lump-sum paymen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nonfinancial rewar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employee servic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1      Page Ref: 36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5) A firm should most likely use merit pay as an element of 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eam-based compensation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plantwide compensation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equity-based compensation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individual-based compensation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2      Page Ref: 36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6) Merit pay differs from bonus programs in what wa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Merit pay raises the employee's base pay permanently; bonuses do no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Bonuses are nonfinancial rewards; merit pay is a financial rewar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Merit pay is disbursed several times a year; bonuses are given on a yearly bas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Bonuses are used much less often than merit pay in individual-based pay pla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3      Page Ref: 36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7) A firm is offering a one-time tangible prize to the employee who receives the highest customer service evaluation in a particular month. This company is using a(n) ________ incentiv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bonu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awar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promo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merit increas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1      Page Ref: 36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8) Which of the following best explains why individual-based incentive plans work?</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Equity theor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Maslow's hierarch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Expectancy theor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Achievement theor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1      Page Ref: 36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29) Expectancy theory claims tha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people are usually consistent in their performance.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B) people tend to perform activities that will be rewarded.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individuals who do not set goals are more intrinsically motivated than those who do set goa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employers that reward employees may not gain any increase in quality or efficiency in productiv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36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0) Which of the following is an advantage of individual-based pay-for-performance pla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Quality goals and production goals are accomplished.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B) Rewarded performance is likely to be repeated.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C) Flexibility is enhanced among supervisor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Equity is relatively easy to achiev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3      Page Ref: 36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1) Which of the following is most likely true about individual-based compensation system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y facilitate performance measuremen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y provide tax advantages to manufacturer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hey promote independence from supervis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They match the individualistic culture of the U.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3      Page Ref: 36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2) An individual-based incentive compensation system has a number of disadvantages, such a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fostering social pressure to limit performan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failing to address production goa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placing employees at financial risk.</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promoting too narrow of a job focu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3      Page Ref: 36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3) Individual-based pay-for-performance are most likely to:</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provide employees with a broader understanding of an organizatio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significantly enhance trust between management and labo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give organizations compensation flexibil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work against TQM at an organiz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3      Page Ref: 36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34) Which of the following is LEAST associated with the failure of individual-based pay-for-performance system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Performance appraisals are used for only one purpose.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B) Supervisors manipulate employee rating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Managers and employees disagree on the evalu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The job is primarily knowledge-based.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3      Page Ref: 36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35) Pay-for-performance plans are more likely to succeed whe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cooperation is critical to succes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B) an employee's job demands autonomy.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C) a firm utilizes cross-functional team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customers complete service questionnaire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3      Page Ref: 36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6) Bowen Productions wants to increase the flexibility of its workforce while increasing productivity and cooperation. Bowen would be best served by 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individual-based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eam-based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plantwide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corporate-based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36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Application</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7) When implementing a team-based compensation plan, a firm would most likel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allow team members to distribute rewar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reward the best performer on each tea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assess performance with narrow criteria.</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use bonuses or noncash rewar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2      Page Ref: 36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8) Perry wants employees with unique skills and backgrounds to be able to tackle common projects. Flexibility in work assignments is also very important to his firm. Perry's best choice of an incentive program, based on these factors, would be 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individual-based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eam-based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plantwide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corporate-based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36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39) You want to foster group cohesiveness and facilitate performance measurement. An incentive program that would most likely help you do this would b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gainshar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a plantwide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a corporate-based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a team-based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2      Page Ref: 37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0) Which of the following is an advantage of team-based pay-for-performance pla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They encourage independence among employee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y make performance measurement easie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hey encourage individual productiv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They allow for financial flexibil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37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1) Dan, Laura, and Chuck are preparing a poster presentation for an upcoming business conference. Laura and Chuck have each dedicated over 10 hours to the task. Dan has contributed about 2 hours to the project, but he will receive equal credit with Laura and Chuck for the project's completion. In HR terms, Dan 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a free-ride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experience deficien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a lesser-contributo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negligen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1      Page Ref: 37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2) In any group, some individuals put in more effort than others. On occasion, the contribution is markedly less than the average of the rest of the team. The most appropriate term for this 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limited group cohesivenes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 free-riding effec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single-mindednes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job autonom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1      Page Ref: 37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3) Which of the following is the most likely problem of using team-based pay-for-performance pla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Employees' retirement funds are put at risk.</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Group cohesiveness is severely limit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Intergroup competition causes a performance declin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Managers have difficulty appraising group performance.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2      Page Ref: 37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44) All of the following are disadvantages associated with team-based pay-for-performance plans EXCEPT: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difficulties identifying meaningful group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diminishing quality goa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he free-riding effec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intergroup competi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37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5) Reservation Specialists are able to speed up their turnaround time with customers by suggesting that customers put their questions/complaints in writing. This results in the specialists beating their productivity "numbers," but has buried the correspondence specialists in paperwork, destroying their productivity. This is an example of the team-based compensation plan drawback of:</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difficulties of identifying meaningful group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 social pressure to limit performan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he free-riding effec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intergroup competi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2      Page Ref: 37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46) Team-based incentive plans work best whe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the goal is encouraging innovation within group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ndividual employees are performance-goal orient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he contributions of individuals can be accurately isolat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cooperation is less important than internal competi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2      Page Ref: 37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7) Felix Enterprises has relatively few levels of hierarchy, and the firm's technology lends itself to breaking employees into self-contained groups. The workforce is highly committed and intrinsically motivated by their work. These conditions most likely lend themselves to a:</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plantwide incentive progra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gainsharing incentive progra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eam-based incentive progra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corporate-based incentive progra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2      Page Ref: 37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keepLine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8) How does plantwide pay-for-performance work?</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Employees are rewarded for quality improvement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Employees receive a portion of the firm's cost saving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Employees are divided into teams that receive rewards based on team performan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Employees receive bonuses based on the corporation's stock market performan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37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49) ________ is a plantwide pay-for-performance plan which returns a portion of company savings to employees as a lump-sum bonu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Gainshar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A team-based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A merit increas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A profit-sharing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1      Page Ref: 37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0) Which of the following plantwide plans incorporates the ideas of employees, union leaders, and top managers to generate cost-saving idea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Improshar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Rucker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Scanlon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McGregor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1      Page Ref: 37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1) Liz wants to begin a plantwide incentive compensation plan. She is setting up employee-management committees to solicit and screen cost-saving ideas. Liz is considering a variety of elements in the cost-savings calculation, not just labor costs. Her best choice of plan would b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a Scanlon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a Rucker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an Improshare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a profit-sharing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37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52) A firm that wants a gainsharing program that is easy to administer and communicate and based on an agreed-on level of output should most likely use a(n) ________ pla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Improshar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Rucke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Scanl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McGregor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1      Page Ref: 37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53) Plantwide pay-for-performance plans are built on the assumption that: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employees are motivated to be productive by financial rewar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B) firms are more productive when employees are team player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C) competition between work teams is an optimal goal.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profits should be reinvested in the firm.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3      Page Ref: 372-37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4) Unlike individual-based incentive plans, gainshar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accepts people's intrinsic motivatio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often leads to decreases in productiv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accepts that people are externally motivat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supports the idea that pay incentives motivate produc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2      Page Ref: 37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5) In order for a firm to benefit the most from plantwide pay-for-performance plans, managers shoul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encourage competition between employe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encourage independence among employe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reward employees with mostly nonfinancial rewar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encourage employees to work for the plant's common goo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3      Page Ref: 37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6) Casey wants a pay-for-performance incentive program that will increase both productivity and quality and that has few performance measurement difficulties. Her best choice is 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individual-based incentive pla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piece rate incentive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eam-based incentive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gainsharing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2      Page Ref: 37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Application</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57) Which of the following is a disadvantage of plantwide incentive program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Increased team competitio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B) Complex formulas for determining bonuse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C) Protection of low performer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Disbelief that pay and performance are linked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3      Page Ref: 37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8) When gainsharing is first implement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efficient plants are likely to post higher gains than inefficient plan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nefficient plants are likely to post higher gains than efficient plan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employees are likely to suffer from effects of psychological contrac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cooperation between employees decreases significantly.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37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59) In most cases, plantwide incentive program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exclude salaried worker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exclude low performer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reward only the best performing team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improve labor-management relationship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2      Page Ref: 37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0) Gainsharing works best whe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the organization is a large, global conglomerat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B) the firm relies heavily on supervisor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echnology is used to gain efficienc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product demand fluctuate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2      Page Ref: 373-37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1) Kari is the VP of a mid-sized plant. Employees are able to see how their work affects the plant's performance. The corporation is relatively flat and the market for the product is quite stable. Which of the following would be the best choice of a pay-for-performance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Individual-based pa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Merit-based pa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A gainsharing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A team-based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2      Page Ref: 373-37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2) Profit sharing is one type of:</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team-based pay-for-performance pla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corporate-wide incentive pay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plantwide incentive pay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gainsharing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1      Page Ref: 37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3) Profit sharing differs from gainsharing in that profit shar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doesn't reward productivity improvemen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accepts that people are extrinsically motivat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often leads to decreases in productiv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maintains individual equ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3      Page Ref: 37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64) An ESOP-based incentive compensation pla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is based entirely on productivity and quality gai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B) resembles an Improshare plan that distributes corporate savings to worker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is based on the entire company's performance and rewards employees with stock.</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combines the best features of an individual-based plan and a team-based incentive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2      Page Ref: 37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5) Profit sharing and ESOPs are both:</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corporatewide compensation pla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gainsharing incentive pla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fixed compensation pla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team-based pay-for-performance pla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1      Page Ref: 37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6) Mario Development Group wants to give employees incentives while getting the maximum tax advantage for them and the firm. Flexibility in compensation costs is important. The firm needs to keep fixed compensation low while still attracting high quality job candidates. Which of the following would be most appropriate for Mario Development Group?</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canlon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Rucker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Profit shar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Merit pay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2      Page Ref: 37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7) Which of the following is an advantage of corporatewide pay-for-performance pla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Financial flexibility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Group cohesivenes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C) Minimal employee risk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Significant productivity improvement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2      Page Ref: 375-37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8) Profit-sharing and ESOP-type compensation plans feature some significant drawbacks, such a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having only a limited effect on organizational productiv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ncreasing internal competition among employe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generating labor-management conflic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increasing corporate tax responsibilitie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2      Page Ref: 37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69) Employees who are rewarded on the basis of corporate-wide pay-for-performance pla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how a clear increase in productivity, morale, and loyal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are put at risk due to factors affecting corporate stock pric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are financially secure if they are in a profit-sharing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typically pay very high taxes for their incentive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37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0) Profit-sharing plans are most attractive to employers and employees alike when the fir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employs mostly older workers who are near retirement age.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faces highly cyclical ups and downs in product deman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C) is a small, start-up in the high-tech field.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has high labor cost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3      Page Ref: 37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1) Corey is the president of a large corporation whose plants are very interdependent. Her corporation is vulnerable to cyclical ups and downs in product demand. Which of the following would be the best pay-for-performance plan for her corpor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canlon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Rucker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C) ESOP program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Merit pay pla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2      Page Ref: 37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72) Which of the following is the LEAST likely result of using long-term income incentives to reward CEO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Frequent CEO turnove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Soaring CEO pay increas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CEO options losing value when stock market fa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Unclear connection between CEO pay and firm performan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3      Page Ref: 377-37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3) Approximately ________ of companies reward their executives with short-term year-end bonus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2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4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7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9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1      Page Ref: 37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keepLine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4) Which of the following is the LEAST likely reason for the distance between executive performance and long-term incentiv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Executives rarely know how much their equity in the firm is worth.</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Executives are unlikely to have control over the value of the company's stock.</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Incentive plans are not always consistent with the firm's long-term strategic objectiv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Golden parachutes fail to address what to pay executives when they are terminated from a firm.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3      Page Ref: 37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5) In general, perquisites ar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part of team-based pay-for-performance pla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offered to top-performing employees at all leve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C) nonmonetary incentives awarded to executive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are not well received by most executiv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1      Page Ref: 37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6) ________ permit the executive to buy stock at, or below, cost during a limited tim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Formula-based stock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Restricted stock pla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Stock appreciation righ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Stock purchase pla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1      Page Ref: 38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7) Which term refers to a bonus given to executives that is proportional to the change in company stock prices, rather than changes in profitability measur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tock appreciation righ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Performance plan uni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Performance share pla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Phantom stock</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1      Page Ref: 38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78) Most companies use a ________ when setting up their sales compensation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traight commission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combination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straight salary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gainsharing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38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pPr>
      <w:r>
        <w:rPr>
          <w:rFonts w:cs="Times New Roman;Bookman Old Style" w:ascii="Times New Roman;Bookman Old Style" w:hAnsi="Times New Roman;Bookman Old Style"/>
          <w:sz w:val="24"/>
          <w:szCs w:val="24"/>
        </w:rPr>
        <w:t>79) In what way are</w:t>
      </w:r>
      <w:r>
        <w:rPr>
          <w:rFonts w:cs="Times New Roman;Bookman Old Style" w:ascii="Times New Roman;Bookman Old Style" w:hAnsi="Times New Roman;Bookman Old Style"/>
          <w:i/>
          <w:iCs/>
          <w:sz w:val="24"/>
          <w:szCs w:val="24"/>
        </w:rPr>
        <w:t xml:space="preserve"> </w:t>
      </w:r>
      <w:r>
        <w:rPr>
          <w:rFonts w:cs="Times New Roman;Bookman Old Style" w:ascii="Times New Roman;Bookman Old Style" w:hAnsi="Times New Roman;Bookman Old Style"/>
          <w:sz w:val="24"/>
          <w:szCs w:val="24"/>
        </w:rPr>
        <w:t>compensation programs for salespeople different from compensation programs for other types of employe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Accurate market data on pay practices are easier to find for salespeople than for other types of employe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he reward system for non-salespeople is more supervisory than it is for salespeopl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here is less performance variation between salespeople than between non-salespeopl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Perceptions of pay inequity are a lesser concern for salespeople than for non-salespeopl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3      Page Ref: 38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0) Tanglewood Enterprises wants a sales compensation plan that is simple to administer, controls sales costs, and encourages salespeople to be entrepreneurial. Which of the following would be the best compensation plan for Tanglewoo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Straight commission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Combination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Straight salary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Merit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2      Page Ref: 38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Application</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5</w:t>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1) When setting up a compensation plan for salespeople to encourage them to service accounts, a ________ plan is the best choi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straight commissio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B) combinatio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C) straight salary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meri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1      Page Ref: 38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82) Which of the following is a negative aspect of straight-salary sales compensation plan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Increase in employee turnover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Increase of fixed compensation cos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Complicated to design and administe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Reduced motivation to spend time with customer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38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3) A survey of 1400 employers showed that ________ of them factor customer satisfaction into their calculation of incentive payments to employe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7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5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3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1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1      Page Ref: 38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84) In regards to pay-for-performance programs, which of the following is most likely characteristic of small firms than large firm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Conflicts about pay differences are minimal because of close co-worker relationship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B) Linking pay incentives to team performance is easier at small firms than large one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Small firms lack personnel able to design and administer complex incentive pla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Clearly established grievance procedures allow employees to address unfair pa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3      Page Ref: 38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85) Benson Marketing is a small firm with less than 100 employees. The CEO wants to implement a pay-for-performance system. The CEO wants the plan to motivate employees, attract top workers, and reduce fixed costs. Which of the following would be most appropriate for Benso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Straight-commissio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Profit shar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Gainshar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Merit pa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38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Case 11.1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HR department at Sussex Enterprises has been asked to evaluate the effectiveness of the firm's team-based incentive plan. Managers at the firm report a decline in worker performance, an increase in interpersonal conflicts, and an increase in complaints about free riding team members. In addition, the manufacturing group has been accused of producing more units than the marketing group can sell. HR at Sussex needs to determine if the current incentive plan is appropriate or should be replac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86) Refer to Case 11.1. Which of the following would be the best way to minimize free-riding at Sussex?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Making adjustments to the performance appraisal system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B) Requiring all team members to attend training session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C) Basing a portion of incentive payments on peer review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Increasing opportunities for intergroup competitio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C</w:t>
      </w:r>
    </w:p>
    <w:p>
      <w:pPr>
        <w:pStyle w:val="NormalText"/>
        <w:rPr/>
      </w:pPr>
      <w:r>
        <w:rPr>
          <w:rFonts w:cs="Times New Roman;Bookman Old Style" w:ascii="Times New Roman;Bookman Old Style" w:hAnsi="Times New Roman;Bookman Old Style"/>
          <w:sz w:val="24"/>
          <w:szCs w:val="24"/>
        </w:rPr>
        <w:t>Diff: 3      Page Ref: 37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ritical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87) Refer to Case 11.1. Which of the following would most likely improve the effectiveness of the current pay-for-performance plan at Sussex?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Establishing specific group goal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B) Offering gainsharing opportunitie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C) Allowing employees to form their own team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Providing the manufacturing group with better technology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3      Page Ref: 37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ritical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8) Refer to Case 11.1. Sussex executives have decided to change the firm's pay-for-performance plan to one that is individual-based. Which of the following best supports this decis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The organizational structure at Sussex has many hierarchical level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B) Most positions at Sussex require autonomy and very little cooperatio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C) Most Sussex employees are intrinsically motivated and committed to their work.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Consumer demand for products and services offered by Sussex is relatively stable.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3      Page Ref: 36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ritical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89) Refer to Case 11.1. In addition to rewarding high performers, Sussex executives want to gain the maximum tax advantage, increase employee commitment, and maximize financial flexibility. Which pay-for-performance plan would be most appropriate for Sussex?</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Individual-bas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Corporate-wid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Plantwid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Team-bas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37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Synthes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90) Refer to Case 11.1. Sussex executives have decided to change the firm's pay-for-performance plan to one that is plantwide. Which of the following characteristics of Sussex, if true, best supports this decisio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Sussex is a midsize firm in a stable product market.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B) Sussex is a large, global firm in a cyclical product market.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C) Most employee contributions at Sussex can be clearly isolated.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Sussex managers want to encourage innovation within work group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3      Page Ref: 37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ritical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 skills</w:t>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Case 11.2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Richland Manufacturing uses an individual-based pay-for-performance plan for employee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Manager input in the form of performance evaluations primarily determines individual employee rewards. Performance appraisals at Richland are used for multiple purposes including compensation, training, and work planning. Since implementing the plan, many managers have noticed that employees tend to play it safe by setting modest rather than challenging goals for themselves. Employees have also been avoiding important tasks, such as satisfying the needs of customers and keeping work areas neat. In addition, most employees express disbelief that pay and performance are actually linked. As a result, Richland is considering making modifications to the syste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HR Director wants a system that will reward all employees based on the entire company's performance because he wants to increase employee commitment. The VP of Operations wants to reward specific productivity and quality improvements with a simply structured system that considers labor costs as well as other production expenses. The VP of Operations also believes that labor and management should work together to allocate the rewar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91) Refer to Case 11.2. Which of the following would most likely improve the success of Richland's current incentive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Limiting the use of performance appraisals to compensation purpos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Offering team-based pay in addition to individual bonus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C) Providing Scanlon plans to all employee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Encouraging employee competi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t>
      </w:r>
    </w:p>
    <w:p>
      <w:pPr>
        <w:pStyle w:val="NormalText"/>
        <w:rPr/>
      </w:pPr>
      <w:r>
        <w:rPr>
          <w:rFonts w:cs="Times New Roman;Bookman Old Style" w:ascii="Times New Roman;Bookman Old Style" w:hAnsi="Times New Roman;Bookman Old Style"/>
          <w:sz w:val="24"/>
          <w:szCs w:val="24"/>
        </w:rPr>
        <w:t>Diff: 3      Page Ref: 36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ritical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92) Refer to Case 11.2. Most Richland managers want to use an individual-based pay-for-performance plan to reward high performers but are concerned about increasing employees' base pay permanently due to costs. Which of the following would most likely be appropriate in this case?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A merit pay progra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A bonus progra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A Rucker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Gainshar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36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Synthesis</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 3</w:t>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93) Refer to Case 11.2. Employees avoiding important tasks is most likely a problem associated with:</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lack of promotion opportunities for employe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B) employee motivation as explained by expectancy theory.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the deterioration of quality that comes with individual-based pla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the single-mindedness and focus that comes with individual-based plan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2      Page Ref: 36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94) Refer to Case 11.2. Which of the following would most likely meet the demands of managers, the HR Director, and the VP of Operatio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 A profit sharing pla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A multiple-layers-of-rewards syste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 A plantwide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D) A team-based pay-for-performance pla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w:t>
      </w:r>
    </w:p>
    <w:p>
      <w:pPr>
        <w:pStyle w:val="NormalText"/>
        <w:rPr/>
      </w:pPr>
      <w:r>
        <w:rPr>
          <w:rFonts w:cs="Times New Roman;Bookman Old Style" w:ascii="Times New Roman;Bookman Old Style" w:hAnsi="Times New Roman;Bookman Old Style"/>
          <w:sz w:val="24"/>
          <w:szCs w:val="24"/>
        </w:rPr>
        <w:t>Diff: 2      Page Ref: 36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95) Refer to Case 11.2. The VP of Operations would most likely favor a: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 profit sharing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 team-based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C) Scanlon plan.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D) Rucker pl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D</w:t>
      </w:r>
    </w:p>
    <w:p>
      <w:pPr>
        <w:pStyle w:val="NormalText"/>
        <w:rPr/>
      </w:pPr>
      <w:r>
        <w:rPr>
          <w:rFonts w:cs="Times New Roman;Bookman Old Style" w:ascii="Times New Roman;Bookman Old Style" w:hAnsi="Times New Roman;Bookman Old Style"/>
          <w:sz w:val="24"/>
          <w:szCs w:val="24"/>
        </w:rPr>
        <w:t>Diff: 2      Page Ref: 37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96) Nearly 95% of U.S. companies are expected to use pay-for-performance plans by 2012.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1      Page Ref: 35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97) Pay-for-performance or incentive compensation systems are built on the assumption that individual employees and work teams differ in how much they contribute to the fir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1      Page Ref: 35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98) Pay-for-performance has little effect on employees' effort level and commitment to the organiz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35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99) Blair and Jose always ask the professor in their American Government class exactly what will be on the next exam. They ask this question so that they can study for no more than they absolutely must. This is an example of the "do only what you get paid for" syndrom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3      Page Ref: 35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Applic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0) Pay-for-performance is likely to enhance the spirit of cooperation in an organization, as employees will work to help one another improve their job performan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35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1) One advantage of pay-for-performance compensation systems is the relative ease of accurately assessing an employee's actual contribution to the compan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36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2) Research suggests that pay-for-performance raises productivity but decreases job satisfac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2      Page Ref: 36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3) Employees' intrinsic drives are based upon their desire to receive promised rewards and benefi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36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4) When implementing pay-for-performance, it is best to provide a single type of incentive. This leads to less confusion and better resul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36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5) When seeking to increase employee involvement in rewarding performance, it is important to allow them some control in the dispensation of the rewar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36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6) A significant part of any pay-for-performance system is using nonfinancial incentives as well as financial incentiv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2      Page Ref: 365-36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7) Team-based pay plans are the most widely-used pay-for-performance plans in industr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1      Page Ref: 36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8) Awards, merit pay, and bonuses are all similar in that they are paid once a year, do not raise the employee's base salary, and are based on performan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366-36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09) The future rewards theory maintains that people tend to do those things that are reward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36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10) It is not an uncommon problem for individual-based pay-for-performance plans to work against achieving quality goa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2      Page Ref: 36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11) The best environment for individual-based pay-for-performance plans is with jobs with minimal autonom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36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12) Team-based pay plans normally reward team members individually based upon how much they contributed to the team's overall performan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36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13) A significant advantage of team-based pay-for-performance plans is that they eliminate the social pressure to limit performan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37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14) Plantwide pay-for-performance plans are likely to be effective in large companies that function in an unstable product marke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37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15) Gainsharing can significantly improve productivity, but at the same time decrease production quality, as employees strive to produce more at the expense of qualit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372-37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16) A common problem associated with gainsharing is that such plans exacerbate normal labor and management tensio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1      Page Ref: 37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17) Profit sharing is best used in small to medium-sized firms, while gainsharing works in any size compan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37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18) Corporatewide pay-for-performance compensation plans place employees at considerable financial risk.</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2      Page Ref: 37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19) Stock options provide the executive with "free" company stock, normally with no strings attach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38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4</w:t>
      </w:r>
    </w:p>
    <w:p>
      <w:pPr>
        <w:pStyle w:val="NormalText"/>
        <w:keepLine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20) Long-term incentive plans are linked very closely with executive performan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1      Page Ref: 37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keepLine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121) Firms that give perks to executives are not legally required to disclose such award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37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22) If a sales manager wants his sales professionals to service the product and spend time with customers, then a straight salary compensation plan is bes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2      Page Ref: 38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123) A straight-salary sales compensation plan has a tendency to encourage salespeople to emphasize sales volume over customer service.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FALSE</w:t>
      </w:r>
    </w:p>
    <w:p>
      <w:pPr>
        <w:pStyle w:val="NormalText"/>
        <w:rPr/>
      </w:pPr>
      <w:r>
        <w:rPr>
          <w:rFonts w:cs="Times New Roman;Bookman Old Style" w:ascii="Times New Roman;Bookman Old Style" w:hAnsi="Times New Roman;Bookman Old Style"/>
          <w:sz w:val="24"/>
          <w:szCs w:val="24"/>
        </w:rPr>
        <w:t>Diff: 2      Page Ref: 38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5</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24) Customer service rewards for salespeople are typically individual based, team based, or plant bas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TRUE</w:t>
      </w:r>
    </w:p>
    <w:p>
      <w:pPr>
        <w:pStyle w:val="NormalText"/>
        <w:rPr/>
      </w:pPr>
      <w:r>
        <w:rPr>
          <w:rFonts w:cs="Times New Roman;Bookman Old Style" w:ascii="Times New Roman;Bookman Old Style" w:hAnsi="Times New Roman;Bookman Old Style"/>
          <w:sz w:val="24"/>
          <w:szCs w:val="24"/>
        </w:rPr>
        <w:t>Diff: 1      Page Ref: 38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25) A(n) ________ is a system that rewards employees on the assumptions that (1) individual employees and work teams differ in how much they contribute to the firm; (2) the firm's overall performance depends to a large degree on the performance of individuals and groups within the firm; (3) to attract, retain, and motivate high performers and to be fair to all employees, the firm needs to reward employees on the basis of their relative performan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pay-for-performance system or incentive system</w:t>
      </w:r>
    </w:p>
    <w:p>
      <w:pPr>
        <w:pStyle w:val="NormalText"/>
        <w:rPr/>
      </w:pPr>
      <w:r>
        <w:rPr>
          <w:rFonts w:cs="Times New Roman;Bookman Old Style" w:ascii="Times New Roman;Bookman Old Style" w:hAnsi="Times New Roman;Bookman Old Style"/>
          <w:sz w:val="24"/>
          <w:szCs w:val="24"/>
        </w:rPr>
        <w:t>Diff: 1      Page Ref: 358</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26) A compensation system in which employees are paid per unit produced is referred to as a(n) ________.</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piece-rate system</w:t>
      </w:r>
    </w:p>
    <w:p>
      <w:pPr>
        <w:pStyle w:val="NormalText"/>
        <w:rPr/>
      </w:pPr>
      <w:r>
        <w:rPr>
          <w:rFonts w:cs="Times New Roman;Bookman Old Style" w:ascii="Times New Roman;Bookman Old Style" w:hAnsi="Times New Roman;Bookman Old Style"/>
          <w:sz w:val="24"/>
          <w:szCs w:val="24"/>
        </w:rPr>
        <w:t>Diff: 2      Page Ref: 36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27) ________ is an increase in base pay, normally given once a yea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Merit pay</w:t>
      </w:r>
    </w:p>
    <w:p>
      <w:pPr>
        <w:pStyle w:val="NormalText"/>
        <w:rPr/>
      </w:pPr>
      <w:r>
        <w:rPr>
          <w:rFonts w:cs="Times New Roman;Bookman Old Style" w:ascii="Times New Roman;Bookman Old Style" w:hAnsi="Times New Roman;Bookman Old Style"/>
          <w:sz w:val="24"/>
          <w:szCs w:val="24"/>
        </w:rPr>
        <w:t>Diff: 1      Page Ref: 366</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28) A(n) ________ is a financial incentive that is given on a one-time basis and does not raise the employee's base pay permanently.</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bonus program or lump-sum payment</w:t>
      </w:r>
    </w:p>
    <w:p>
      <w:pPr>
        <w:pStyle w:val="NormalText"/>
        <w:rPr/>
      </w:pPr>
      <w:r>
        <w:rPr>
          <w:rFonts w:cs="Times New Roman;Bookman Old Style" w:ascii="Times New Roman;Bookman Old Style" w:hAnsi="Times New Roman;Bookman Old Style"/>
          <w:sz w:val="24"/>
          <w:szCs w:val="24"/>
        </w:rPr>
        <w:t>Diff: 2      Page Ref: 36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29) A one-time reward usually given in the form of a tangible prize is called a(n) ________.</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award</w:t>
      </w:r>
    </w:p>
    <w:p>
      <w:pPr>
        <w:pStyle w:val="NormalText"/>
        <w:rPr/>
      </w:pPr>
      <w:r>
        <w:rPr>
          <w:rFonts w:cs="Times New Roman;Bookman Old Style" w:ascii="Times New Roman;Bookman Old Style" w:hAnsi="Times New Roman;Bookman Old Style"/>
          <w:sz w:val="24"/>
          <w:szCs w:val="24"/>
        </w:rPr>
        <w:t>Diff: 1      Page Ref: 36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0) ________ is a theory of behavior holding that people tend to do those things that are reward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Expectancy theory</w:t>
      </w:r>
    </w:p>
    <w:p>
      <w:pPr>
        <w:pStyle w:val="NormalText"/>
        <w:rPr/>
      </w:pPr>
      <w:r>
        <w:rPr>
          <w:rFonts w:cs="Times New Roman;Bookman Old Style" w:ascii="Times New Roman;Bookman Old Style" w:hAnsi="Times New Roman;Bookman Old Style"/>
          <w:sz w:val="24"/>
          <w:szCs w:val="24"/>
        </w:rPr>
        <w:t>Diff: 2      Page Ref: 367</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1) ________ is a plantwide pay-for-performance plan in which a portion of the company's cost savings is returned to workers, usually in the form of a lump-sum bonu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Gainsharing</w:t>
      </w:r>
    </w:p>
    <w:p>
      <w:pPr>
        <w:pStyle w:val="NormalText"/>
        <w:rPr/>
      </w:pPr>
      <w:r>
        <w:rPr>
          <w:rFonts w:cs="Times New Roman;Bookman Old Style" w:ascii="Times New Roman;Bookman Old Style" w:hAnsi="Times New Roman;Bookman Old Style"/>
          <w:sz w:val="24"/>
          <w:szCs w:val="24"/>
        </w:rPr>
        <w:t>Diff: 2      Page Ref: 37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2) A corporate-wide pay-for-performance plan that uses a formula to allocate a portion of declared profits to employees is referred to as ________.</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profit sharing</w:t>
      </w:r>
    </w:p>
    <w:p>
      <w:pPr>
        <w:pStyle w:val="NormalText"/>
        <w:rPr/>
      </w:pPr>
      <w:r>
        <w:rPr>
          <w:rFonts w:cs="Times New Roman;Bookman Old Style" w:ascii="Times New Roman;Bookman Old Style" w:hAnsi="Times New Roman;Bookman Old Style"/>
          <w:sz w:val="24"/>
          <w:szCs w:val="24"/>
        </w:rPr>
        <w:t>Diff: 2      Page Ref: 37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3) A corporate-wide pay-for-performance plan that rewards employees with company stocks, either as an outright grant or at a favorable price that may be below market value is referred to as a(n) ________.</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employee stock ownership plan (ESOP)</w:t>
      </w:r>
    </w:p>
    <w:p>
      <w:pPr>
        <w:pStyle w:val="NormalText"/>
        <w:rPr/>
      </w:pPr>
      <w:r>
        <w:rPr>
          <w:rFonts w:cs="Times New Roman;Bookman Old Style" w:ascii="Times New Roman;Bookman Old Style" w:hAnsi="Times New Roman;Bookman Old Style"/>
          <w:sz w:val="24"/>
          <w:szCs w:val="24"/>
        </w:rPr>
        <w:t>Diff: 2      Page Ref: 37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4) ________ are noncash incentives given to a firm's executiv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Perquisites ("Perks")</w:t>
      </w:r>
    </w:p>
    <w:p>
      <w:pPr>
        <w:pStyle w:val="NormalText"/>
        <w:rPr/>
      </w:pPr>
      <w:r>
        <w:rPr>
          <w:rFonts w:cs="Times New Roman;Bookman Old Style" w:ascii="Times New Roman;Bookman Old Style" w:hAnsi="Times New Roman;Bookman Old Style"/>
          <w:sz w:val="24"/>
          <w:szCs w:val="24"/>
        </w:rPr>
        <w:t>Diff: 2      Page Ref: 379</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oncept</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4</w:t>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5) What are the most common challenges of implementing a successful pay-for-performance system? Describe four challenges and offer a solution for each.</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Summary of suggested answer - There are nine possible challeng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t>
      </w:r>
      <w:r>
        <w:rPr>
          <w:rFonts w:eastAsia="Times New Roman;Bookman Old Style"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employees only doing what they are paid fo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t>
      </w:r>
      <w:r>
        <w:rPr>
          <w:rFonts w:eastAsia="Times New Roman;Bookman Old Style"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unethical behavior</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t>
      </w:r>
      <w:r>
        <w:rPr>
          <w:rFonts w:eastAsia="Times New Roman;Bookman Old Style"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negative effect on cooperatio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t>
      </w:r>
      <w:r>
        <w:rPr>
          <w:rFonts w:eastAsia="Times New Roman;Bookman Old Style"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lack of control</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t>
      </w:r>
      <w:r>
        <w:rPr>
          <w:rFonts w:eastAsia="Times New Roman;Bookman Old Style"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difficulty in measuring performanc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t>
      </w:r>
      <w:r>
        <w:rPr>
          <w:rFonts w:eastAsia="Times New Roman;Bookman Old Style"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changing psychological contract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t>
      </w:r>
      <w:r>
        <w:rPr>
          <w:rFonts w:eastAsia="Times New Roman;Bookman Old Style"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the credibility gap</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t>
      </w:r>
      <w:r>
        <w:rPr>
          <w:rFonts w:eastAsia="Times New Roman;Bookman Old Style"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creating job dissatisfaction and stres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t>
      </w:r>
      <w:r>
        <w:rPr>
          <w:rFonts w:eastAsia="Times New Roman;Bookman Old Style"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reducing employees' intrinsic drive to succe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olutions will depend on which challenges the students choose. Solutions will depend on the students' ingenuity. Note the closeness of match of the solution and the challenge.</w:t>
      </w:r>
    </w:p>
    <w:p>
      <w:pPr>
        <w:pStyle w:val="NormalText"/>
        <w:rPr/>
      </w:pPr>
      <w:r>
        <w:rPr>
          <w:rFonts w:cs="Times New Roman;Bookman Old Style" w:ascii="Times New Roman;Bookman Old Style" w:hAnsi="Times New Roman;Bookman Old Style"/>
          <w:sz w:val="24"/>
          <w:szCs w:val="24"/>
        </w:rPr>
        <w:t>Diff: 3      Page Ref: 358-362</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ritical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6) What are the disadvantages of individual-based pay-for-performance plans? What are the disadvantages of plantwide plans? How do firms benefit from implementing multiple-layers-of-rewards system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Individual-based incentive plans: Too narrow a focus by employees, most don't see linkage of pay and performance, works against quality, and tends to be inflexible</w:t>
      </w:r>
    </w:p>
    <w:p>
      <w:pPr>
        <w:pStyle w:val="NormalText"/>
        <w:tabs>
          <w:tab w:val="clear" w:pos="720"/>
          <w:tab w:val="left" w:pos="16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Plantwide plans: Protect low performers, trigger management-labor conflicts, and have problems with the criteria used to trigger reward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ecause all pay-for-performance systems have positive and negative features, providing different</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ypes of pay incentives for different work situations is likely to produce better results than</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relying on a single type of pay incentive. With a multiple-layers-of-reward system, the organization can realize the benefits of each incentive plan while minimizing its negative side effects. For instance, at AT&amp;T Credit, variable pay (in the form of bonuses) was based on 12 measures reflecting the performance of both regional teams and the entire business unit. Team members had to meet their individual performance goals to qualify for variable pay.</w:t>
      </w:r>
    </w:p>
    <w:p>
      <w:pPr>
        <w:pStyle w:val="NormalText"/>
        <w:rPr/>
      </w:pPr>
      <w:r>
        <w:rPr>
          <w:rFonts w:cs="Times New Roman;Bookman Old Style" w:ascii="Times New Roman;Bookman Old Style" w:hAnsi="Times New Roman;Bookman Old Style"/>
          <w:sz w:val="24"/>
          <w:szCs w:val="24"/>
        </w:rPr>
        <w:t>Diff: 3      Page Ref: 365, 368, 37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Synthes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2, 3</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37) What are the advantages and disadvantages of team-based pay-for-performance plan? Under what conditions are such compensation plans most effective? Why are team-based incentives less appropriate tools for rewarding high performers at small firms?</w:t>
      </w:r>
    </w:p>
    <w:p>
      <w:pPr>
        <w:pStyle w:val="NormalText"/>
        <w:keepLine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Summary of suggested answer -</w:t>
      </w:r>
    </w:p>
    <w:p>
      <w:pPr>
        <w:pStyle w:val="NormalText"/>
        <w:keepLine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eam-based pay-for-performance plan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t>
      </w:r>
      <w:r>
        <w:rPr>
          <w:rFonts w:eastAsia="Times New Roman;Bookman Old Style"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Advantages - group cohesion, facilitates performance measurement.</w:t>
      </w:r>
    </w:p>
    <w:p>
      <w:pPr>
        <w:pStyle w:val="NormalText"/>
        <w:tabs>
          <w:tab w:val="clear" w:pos="720"/>
          <w:tab w:val="left" w:pos="20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t>
      </w:r>
      <w:r>
        <w:rPr>
          <w:rFonts w:eastAsia="Times New Roman;Bookman Old Style"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Disadvantages - poor fit with individualistic culture, free-rider effect, social pressure on performance, and difficulty in identifying groups.</w:t>
      </w:r>
    </w:p>
    <w:p>
      <w:pPr>
        <w:pStyle w:val="NormalText"/>
        <w:tabs>
          <w:tab w:val="clear" w:pos="720"/>
          <w:tab w:val="left" w:pos="18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t>
      </w:r>
      <w:r>
        <w:rPr>
          <w:rFonts w:eastAsia="Times New Roman;Bookman Old Style"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Conditions - intertwined tasks, structure must facilitate teams, desire to foster entrepreneurship in self-managed teams</w:t>
      </w:r>
    </w:p>
    <w:p>
      <w:pPr>
        <w:pStyle w:val="NormalText"/>
        <w:tabs>
          <w:tab w:val="clear" w:pos="720"/>
          <w:tab w:val="left" w:pos="18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t is very difficult in small firms to link pay incentives to team performance because the work</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is seldom divided among teams. Employees often perform multiple tasks, and teams may com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ogether in a fluid come-and-go fashion, with people expected to help each other as needed.</w:t>
      </w:r>
    </w:p>
    <w:p>
      <w:pPr>
        <w:pStyle w:val="NormalText"/>
        <w:rPr/>
      </w:pPr>
      <w:r>
        <w:rPr>
          <w:rFonts w:cs="Times New Roman;Bookman Old Style" w:ascii="Times New Roman;Bookman Old Style" w:hAnsi="Times New Roman;Bookman Old Style"/>
          <w:sz w:val="24"/>
          <w:szCs w:val="24"/>
        </w:rPr>
        <w:t>Diff: 3      Page Ref: 370-372, 38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Synthes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1, 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138) What types of plantwide incentive plans are available to firms? What are the primary disadvantages of such plans? </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Plantwide pay-for-performance programs are generally referred to as gainsharing program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because they return a portion of the company's cost savings to the workers, usually in the form</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of a lump-sum bonus. Scanlon Plans, Rucker Plans, and Improshare plans are the main types of gainsharing programs. The primary disadvantages are the protection of low performers, problems with criteria used to trigger rewards, and management-labor conflicts. </w:t>
      </w:r>
    </w:p>
    <w:p>
      <w:pPr>
        <w:pStyle w:val="NormalText"/>
        <w:rPr/>
      </w:pPr>
      <w:r>
        <w:rPr>
          <w:rFonts w:cs="Times New Roman;Bookman Old Style" w:ascii="Times New Roman;Bookman Old Style" w:hAnsi="Times New Roman;Bookman Old Style"/>
          <w:sz w:val="24"/>
          <w:szCs w:val="24"/>
        </w:rPr>
        <w:t>Diff: 3      Page Ref: 372-37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Critical Thinking</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 4</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Reflective thinking skills</w:t>
      </w:r>
      <w:r>
        <w:br w:type="page"/>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139) What is the difference between stock options, stock purchase plans, and stock awards as given to corporate executives? Why are long-term incentive plans for executives frequently criticized? </w:t>
      </w:r>
    </w:p>
    <w:p>
      <w:pPr>
        <w:pStyle w:val="NormalText"/>
        <w:tabs>
          <w:tab w:val="clear" w:pos="720"/>
          <w:tab w:val="left" w:pos="18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Answer: </w:t>
      </w:r>
    </w:p>
    <w:p>
      <w:pPr>
        <w:pStyle w:val="NormalText"/>
        <w:tabs>
          <w:tab w:val="clear" w:pos="720"/>
          <w:tab w:val="left" w:pos="18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t>
      </w:r>
      <w:r>
        <w:rPr>
          <w:rFonts w:eastAsia="Times New Roman;Bookman Old Style"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Stock Options - Executives can acquire a predetermined amount of company stock within a stipulated time period at a favorable price.</w:t>
      </w:r>
    </w:p>
    <w:p>
      <w:pPr>
        <w:pStyle w:val="NormalText"/>
        <w:tabs>
          <w:tab w:val="clear" w:pos="720"/>
          <w:tab w:val="left" w:pos="20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t>
      </w:r>
      <w:r>
        <w:rPr>
          <w:rFonts w:eastAsia="Times New Roman;Bookman Old Style"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Stock Purchase Plans - A narrow time period is provided to executives when they can purchase stocks at less than market value.</w:t>
      </w:r>
    </w:p>
    <w:p>
      <w:pPr>
        <w:pStyle w:val="NormalText"/>
        <w:tabs>
          <w:tab w:val="clear" w:pos="720"/>
          <w:tab w:val="left" w:pos="20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t>
      </w:r>
      <w:r>
        <w:rPr>
          <w:rFonts w:eastAsia="Times New Roman;Bookman Old Style"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Stock Awards - Often used as "sign-on" bonuses, they are portions of free company stock provided to employees with no strings attached.</w:t>
      </w:r>
    </w:p>
    <w:p>
      <w:pPr>
        <w:pStyle w:val="NormalText"/>
        <w:tabs>
          <w:tab w:val="clear" w:pos="720"/>
          <w:tab w:val="left" w:pos="18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The primary criticism of long-term incentive plans is that they are not very closely linked</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ith executive performance. There are three reasons for this. First, even executives themselv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rarely know how much their equity in the firm is worth because its value depends on stock price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t redemption. Second, the executive is likely to have very little control over the value of a company's stock (and thus the worth of his or her own long-term income) because stock prices tend to be highly volatile. Third, designing long-term incentive plans involves many judgment calls, and these are not always addressed in a manner consistent with achieving the firm's long-term strategic objectives.</w:t>
      </w:r>
    </w:p>
    <w:p>
      <w:pPr>
        <w:pStyle w:val="NormalText"/>
        <w:rPr/>
      </w:pPr>
      <w:r>
        <w:rPr>
          <w:rFonts w:cs="Times New Roman;Bookman Old Style" w:ascii="Times New Roman;Bookman Old Style" w:hAnsi="Times New Roman;Bookman Old Style"/>
          <w:sz w:val="24"/>
          <w:szCs w:val="24"/>
        </w:rPr>
        <w:t>Diff: 3      Page Ref: 379-380</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Synthes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3, 4</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140) What is the difference between a straight commission and a straight salary system? What are the benefits of each? How can a firm ensure that a sales team does not overlook customer satisfaction for high sales volume?</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nswer:  Summary of suggested answer -</w:t>
      </w:r>
    </w:p>
    <w:p>
      <w:pPr>
        <w:pStyle w:val="NormalText"/>
        <w:tabs>
          <w:tab w:val="clear" w:pos="720"/>
          <w:tab w:val="left" w:pos="16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t>
      </w:r>
      <w:r>
        <w:rPr>
          <w:rFonts w:eastAsia="Times New Roman;Bookman Old Style"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Commission - aggressive sales, simple administration, high performers are motivated, generates new accounts, sales costs are more easily controlled</w:t>
      </w:r>
    </w:p>
    <w:p>
      <w:pPr>
        <w:pStyle w:val="NormalText"/>
        <w:tabs>
          <w:tab w:val="clear" w:pos="720"/>
          <w:tab w:val="left" w:pos="18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w:t>
      </w:r>
      <w:r>
        <w:rPr>
          <w:rFonts w:eastAsia="Times New Roman;Bookman Old Style" w:cs="Times New Roman;Bookman Old Style" w:ascii="Times New Roman;Bookman Old Style" w:hAnsi="Times New Roman;Bookman Old Style"/>
          <w:sz w:val="24"/>
          <w:szCs w:val="24"/>
        </w:rPr>
        <w:t xml:space="preserve"> </w:t>
      </w:r>
      <w:r>
        <w:rPr>
          <w:rFonts w:cs="Times New Roman;Bookman Old Style" w:ascii="Times New Roman;Bookman Old Style" w:hAnsi="Times New Roman;Bookman Old Style"/>
          <w:sz w:val="24"/>
          <w:szCs w:val="24"/>
        </w:rPr>
        <w:t>Salary - low turnover, better customer service, simple administration, lower resistance to change in territories, etc.</w:t>
      </w:r>
    </w:p>
    <w:p>
      <w:pPr>
        <w:pStyle w:val="NormalText"/>
        <w:tabs>
          <w:tab w:val="clear" w:pos="720"/>
          <w:tab w:val="left" w:pos="180" w:leader="none"/>
        </w:tabs>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 xml:space="preserve">To ensure that sales representatives and managers do not shortchange the customer for the sake of increasing sales and short-term profits, a firm could link a portion of incentive earnings to customer satisfaction as assessed through surveys, complaints, monitored phone calls, and records of on-time deliveries. </w:t>
      </w:r>
    </w:p>
    <w:p>
      <w:pPr>
        <w:pStyle w:val="NormalText"/>
        <w:rPr/>
      </w:pPr>
      <w:r>
        <w:rPr>
          <w:rFonts w:cs="Times New Roman;Bookman Old Style" w:ascii="Times New Roman;Bookman Old Style" w:hAnsi="Times New Roman;Bookman Old Style"/>
          <w:sz w:val="24"/>
          <w:szCs w:val="24"/>
        </w:rPr>
        <w:t>Diff: 3      Page Ref: 382-383</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Chapter:  11</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Skill:  Synthesis</w:t>
      </w:r>
    </w:p>
    <w:p>
      <w:pPr>
        <w:pStyle w:val="NormalText"/>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LO:  5, 6</w:t>
      </w:r>
    </w:p>
    <w:p>
      <w:pPr>
        <w:pStyle w:val="NormalText"/>
        <w:spacing w:before="0" w:after="24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t>AACSB:  Analytic skills</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Palatino Linotype">
    <w:charset w:val="00"/>
    <w:family w:val="roman"/>
    <w:pitch w:val="variable"/>
  </w:font>
  <w:font w:name="Times New Ro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Cs w:val="20"/>
      </w:rPr>
    </w:pPr>
    <w:r>
      <w:rPr>
        <w:szCs w:val="20"/>
      </w:rPr>
      <w:t>full file at http://testbankeas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30"/>
      </w:rPr>
    </w:pPr>
    <w:r>
      <w:rPr>
        <w:sz w:val="30"/>
      </w:rPr>
      <w:t>Full file at http://testbankeasy.eu/Test-bank-for-Managing-Human-Resources.-7th-Edition---Mejia</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宋体;SimSun" w:cs="Times New Roman;Bookman Old Style"/>
      <w:color w:val="auto"/>
      <w:sz w:val="22"/>
      <w:szCs w:val="22"/>
      <w:lang w:val="en-US" w:bidi="ar-SA" w:eastAsia="zh-CN"/>
    </w:rPr>
  </w:style>
  <w:style w:type="character" w:styleId="Style14">
    <w:name w:val="默认段落字体"/>
    <w:qFormat/>
    <w:rPr/>
  </w:style>
  <w:style w:type="character" w:styleId="Char">
    <w:name w:val="页眉 Char"/>
    <w:basedOn w:val="Style14"/>
    <w:qFormat/>
    <w:rPr/>
  </w:style>
  <w:style w:type="character" w:styleId="Char1">
    <w:name w:val="页脚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宋体;SimSu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7:58:00Z</dcterms:created>
  <dc:creator/>
  <dc:description/>
  <cp:keywords/>
  <dc:language>en-US</dc:language>
  <cp:lastModifiedBy>Administrator</cp:lastModifiedBy>
  <dcterms:modified xsi:type="dcterms:W3CDTF">2016-10-29T10:05:00Z</dcterms:modified>
  <cp:revision>8</cp:revision>
  <dc:subject>Chapter 11 </dc:subject>
  <dc:title>Managing Human Resources, 7e (Gómez-Mejía / Balkin / Cardy)</dc:title>
</cp:coreProperties>
</file>