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7. According to Lareau, previous research on the consequences of class-based childrearing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practices has been limited by its: A) Failure to distinguish between class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groups; B) Too broad-based a focus; C) Too narrow a focus; D) Failure to incorporate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relevant literatures into their studies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i/>
          <w:i/>
          <w:iCs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i/>
          <w:iCs/>
          <w:sz w:val="24"/>
          <w:szCs w:val="24"/>
        </w:rPr>
        <w:t>Answer: 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Bookman Old Style" w:ascii="Times New Roman;Bookman Old Style" w:hAnsi="Times New Roman;Bookman Old Style"/>
          <w:b/>
          <w:bCs/>
          <w:sz w:val="28"/>
          <w:szCs w:val="28"/>
        </w:rPr>
        <w:t xml:space="preserve">9. From </w:t>
      </w:r>
      <w:r>
        <w:rPr>
          <w:rFonts w:cs="Times New Roman;Bookman Old Style" w:ascii="Times New Roman;Bookman Old Style" w:hAnsi="Times New Roman;Bookman Old Style"/>
          <w:b/>
          <w:bCs/>
          <w:i/>
          <w:iCs/>
          <w:sz w:val="28"/>
          <w:szCs w:val="28"/>
        </w:rPr>
        <w:t xml:space="preserve">The Declining Significance of Race </w:t>
      </w:r>
      <w:r>
        <w:rPr>
          <w:rFonts w:cs="Times New Roman;Bookman Old Style" w:ascii="Times New Roman;Bookman Old Style" w:hAnsi="Times New Roman;Bookman Old Style"/>
          <w:b/>
          <w:bCs/>
          <w:sz w:val="28"/>
          <w:szCs w:val="28"/>
        </w:rPr>
        <w:t>by William J. Wils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 xml:space="preserve">In </w:t>
      </w:r>
      <w:r>
        <w:rPr>
          <w:rFonts w:cs="Times New Roman;Bookman Old Style" w:ascii="Times New Roman;Bookman Old Style" w:hAnsi="Times New Roman;Bookman Old Style"/>
          <w:i/>
          <w:iCs/>
          <w:sz w:val="24"/>
          <w:szCs w:val="24"/>
        </w:rPr>
        <w:t xml:space="preserve">The Declining Significance of Race </w:t>
      </w:r>
      <w:r>
        <w:rPr>
          <w:rFonts w:cs="Times New Roman;Bookman Old Style" w:ascii="Times New Roman;Bookman Old Style" w:hAnsi="Times New Roman;Bookman Old Style"/>
          <w:sz w:val="24"/>
          <w:szCs w:val="24"/>
        </w:rPr>
        <w:t>William Wilson assesses the causal importance of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race and social class in structuring economic opportunities for blacks across American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history. This relationship has varied across time and is demarcated by three distinc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 xml:space="preserve">historical phases: During the </w:t>
      </w:r>
      <w:r>
        <w:rPr>
          <w:rFonts w:cs="Times New Roman;Bookman Old Style" w:ascii="Times New Roman;Bookman Old Style" w:hAnsi="Times New Roman;Bookman Old Style"/>
          <w:i/>
          <w:iCs/>
          <w:sz w:val="24"/>
          <w:szCs w:val="24"/>
        </w:rPr>
        <w:t xml:space="preserve">caste oppression </w:t>
      </w:r>
      <w:r>
        <w:rPr>
          <w:rFonts w:cs="Times New Roman;Bookman Old Style" w:ascii="Times New Roman;Bookman Old Style" w:hAnsi="Times New Roman;Bookman Old Style"/>
          <w:sz w:val="24"/>
          <w:szCs w:val="24"/>
        </w:rPr>
        <w:t>phase in the rural South between 1870-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1920, blacks were born into poverty and lived their lives out in poverty because of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 xml:space="preserve">pronounced discrimination based solely on race. During the </w:t>
      </w:r>
      <w:r>
        <w:rPr>
          <w:rFonts w:cs="Times New Roman;Bookman Old Style" w:ascii="Times New Roman;Bookman Old Style" w:hAnsi="Times New Roman;Bookman Old Style"/>
          <w:i/>
          <w:iCs/>
          <w:sz w:val="24"/>
          <w:szCs w:val="24"/>
        </w:rPr>
        <w:t xml:space="preserve">competitive period </w:t>
      </w:r>
      <w:r>
        <w:rPr>
          <w:rFonts w:cs="Times New Roman;Bookman Old Style" w:ascii="Times New Roman;Bookman Old Style" w:hAnsi="Times New Roman;Bookman Old Style"/>
          <w:sz w:val="24"/>
          <w:szCs w:val="24"/>
        </w:rPr>
        <w:t>from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1920-1950, race still predominated as blacks asserted a presence in the industrializing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centers of the Northeast and Midwest; at this time they competed with whites for jobs and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residences, but were rebuffed, resulting in segregation that limited opportunities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 xml:space="preserve">primarily because of race. Finally, during the </w:t>
      </w:r>
      <w:r>
        <w:rPr>
          <w:rFonts w:cs="Times New Roman;Bookman Old Style" w:ascii="Times New Roman;Bookman Old Style" w:hAnsi="Times New Roman;Bookman Old Style"/>
          <w:i/>
          <w:iCs/>
          <w:sz w:val="24"/>
          <w:szCs w:val="24"/>
        </w:rPr>
        <w:t xml:space="preserve">class subordination </w:t>
      </w:r>
      <w:r>
        <w:rPr>
          <w:rFonts w:cs="Times New Roman;Bookman Old Style" w:ascii="Times New Roman;Bookman Old Style" w:hAnsi="Times New Roman;Bookman Old Style"/>
          <w:sz w:val="24"/>
          <w:szCs w:val="24"/>
        </w:rPr>
        <w:t>phase after World War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II, blacks became distributed across the United States and across the class structure in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such a manner that their economic status superseded race as a determinant of economic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prospects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Questions: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1. According to Wilson, what led to increasing class differentiation of the black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population in the class subordination period?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2. What role does Wilson assign to racial discrimination in accounting for the economic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opportunities of blacks in the class subordination period?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3. According to Wilson, what role does politics play in accounting for the economic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prospects of blacks during the class subordination phase?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4. What demographic shifts in American history have helped to shape the race/class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relationship among African Americans? When did they occur?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5. What are the two African American social-class groupings created in the class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subordination period? A) Elite and sub-elite; B) The middle class and the poor; C) The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poor and the working class; D) The rich and the sub-rich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i/>
          <w:i/>
          <w:iCs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i/>
          <w:iCs/>
          <w:sz w:val="24"/>
          <w:szCs w:val="24"/>
        </w:rPr>
        <w:t>Answer: B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6. According to Wilson, the interplay of what causal factors structure the relationship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between race and social class? A) Economics and geography; B) Geography and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demography; C) Economics and politics; D) Geography and demography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i/>
          <w:i/>
          <w:iCs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i/>
          <w:iCs/>
          <w:sz w:val="24"/>
          <w:szCs w:val="24"/>
        </w:rPr>
        <w:t>Answer: C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i/>
          <w:i/>
          <w:iCs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7. True or false: According to Wilson, racial discrimination has been eradicated during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the class subordination period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i/>
          <w:i/>
          <w:iCs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i/>
          <w:iCs/>
          <w:sz w:val="24"/>
          <w:szCs w:val="24"/>
        </w:rPr>
        <w:t>Answer: Fal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Bookman Old Style" w:ascii="Times New Roman;Bookman Old Style" w:hAnsi="Times New Roman;Bookman Old Style"/>
          <w:b/>
          <w:bCs/>
          <w:sz w:val="28"/>
          <w:szCs w:val="28"/>
        </w:rPr>
        <w:t xml:space="preserve">10. </w:t>
      </w: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8"/>
          <w:szCs w:val="28"/>
        </w:rPr>
        <w:t xml:space="preserve">“Poverty in the United States: An Overview” </w:t>
      </w:r>
      <w:r>
        <w:rPr>
          <w:rFonts w:cs="Times New Roman;Bookman Old Style" w:ascii="Times New Roman;Bookman Old Style" w:hAnsi="Times New Roman;Bookman Old Style"/>
          <w:b/>
          <w:bCs/>
          <w:sz w:val="28"/>
          <w:szCs w:val="28"/>
        </w:rPr>
        <w:t>by Cliff Brown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Brown presents key facts about the nature, extent, and causes of poverty in the U.S. He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makes two main points: 1) Aggregate rates of poverty do not capture variation in its rate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across sub-groups in the U.S., and 2) Americans tend to explain the causes of poverty in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terms of personal and individual causal factors, such as the ability, efforts, and morals of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people rather than their circumstances such as discrimination and blocked socioeconomic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opportunities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Questions: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1. What does Brown mean when he says people explain the causes of poverty in an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“</w:t>
      </w:r>
      <w:r>
        <w:rPr>
          <w:rFonts w:cs="Times New Roman;Bookman Old Style" w:ascii="Times New Roman;Bookman Old Style" w:hAnsi="Times New Roman;Bookman Old Style"/>
          <w:sz w:val="24"/>
          <w:szCs w:val="24"/>
        </w:rPr>
        <w:t>individualistic” manner?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2. What does Brown mean when he says poverty has “intergenerational consequences”?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3. Describe the full range of the damaging consequences of poverty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4. Based on Brown’s analysis, would you say social class background impacts on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vulnerability to poverty? Why or why not?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5. True or false: Poverty is roughly equally distributed across major statuses such as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race/ethnicity, age, family structure, and sex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i/>
          <w:i/>
          <w:iCs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i/>
          <w:iCs/>
          <w:sz w:val="24"/>
          <w:szCs w:val="24"/>
        </w:rPr>
        <w:t>Answer: False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6. In which of the following ways are statistics about the rate of poverty misleading? A)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It obscures variation in how far some live below the poverty line; B) It does not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capture those who were born in poverty but experienced social mobility; C) It fails to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capture how the elite population has expanded in recent decades; D) It fails to explain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those who live in poverty throughout their lives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i/>
          <w:i/>
          <w:iCs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i/>
          <w:iCs/>
          <w:sz w:val="24"/>
          <w:szCs w:val="24"/>
        </w:rPr>
        <w:t>Answer: A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7. Which of the following do not experience relatively high rates of poverty? A)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Children; B) Those in female-headed households; C) Racial minorities; D) Those in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the rural Midwest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i/>
          <w:i/>
          <w:iCs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i/>
          <w:iCs/>
          <w:sz w:val="24"/>
          <w:szCs w:val="24"/>
        </w:rPr>
        <w:t>Answer: D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b/>
          <w:b/>
          <w:bCs/>
          <w:i/>
          <w:i/>
          <w:iCs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Bookman Old Style" w:ascii="Times New Roman;Bookman Old Style" w:hAnsi="Times New Roman;Bookman Old Style"/>
          <w:b/>
          <w:bCs/>
          <w:sz w:val="28"/>
          <w:szCs w:val="28"/>
        </w:rPr>
        <w:t xml:space="preserve">11. From </w:t>
      </w: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8"/>
          <w:szCs w:val="28"/>
        </w:rPr>
        <w:t>“</w:t>
      </w:r>
      <w:r>
        <w:rPr>
          <w:rFonts w:cs="Times New Roman;Bookman Old Style" w:ascii="Times New Roman;Bookman Old Style" w:hAnsi="Times New Roman;Bookman Old Style"/>
          <w:b/>
          <w:bCs/>
          <w:i/>
          <w:iCs/>
          <w:sz w:val="28"/>
          <w:szCs w:val="28"/>
        </w:rPr>
        <w:t>Digital Inequality: From Unequal Access to Differentiat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8"/>
          <w:szCs w:val="28"/>
        </w:rPr>
        <w:t xml:space="preserve">Use” </w:t>
      </w:r>
      <w:r>
        <w:rPr>
          <w:rFonts w:cs="Times New Roman;Bookman Old Style" w:ascii="Times New Roman;Bookman Old Style" w:hAnsi="Times New Roman;Bookman Old Style"/>
          <w:b/>
          <w:bCs/>
          <w:sz w:val="28"/>
          <w:szCs w:val="28"/>
        </w:rPr>
        <w:t>by Paul DiMaggio, Eszter Harittai, Coral Celeste, and Steven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b/>
          <w:b/>
          <w:bCs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b/>
          <w:bCs/>
          <w:sz w:val="28"/>
          <w:szCs w:val="28"/>
        </w:rPr>
        <w:t>Shafer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This chapter reviews what we know about inequality in access to, and use of, new digital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technologies with a special reference to the Internet. The focus is unique in terms of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reviewing the literature because it is unusually broad: couching Internet dynamics within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the context of new technologies allows the authors to draw reasoned conclusions about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the dimensions of inequality associated with its use and the impact of these forms of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informational technology and informational goods on inequality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Questions: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1. How could inequality in access to the Internet produce soicoeconomic inequality?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2. How has the advent of new technologies--such as the Internet--been thought to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produce greater inequality in the workplace?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3. Identify the sociodemographic profile of high Internet users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4. How is variation in the extent to which people exercise autonomy in using the Web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constitute a dimension of inequality?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5. True or false: The “digital divide” refers to the distinction between those who use a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digitized version of the Internet versus those who do not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i/>
          <w:i/>
          <w:iCs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i/>
          <w:iCs/>
          <w:sz w:val="24"/>
          <w:szCs w:val="24"/>
        </w:rPr>
        <w:t>Answer: False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6. Which of the following is not true about Internet use. There is variation in: A) Uses of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the Internet; B) Skill brought to the Internet; C) Speed used to “log-on” to the Internet;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D) Level of autonomy when using the Internet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i/>
          <w:i/>
          <w:iCs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i/>
          <w:iCs/>
          <w:sz w:val="24"/>
          <w:szCs w:val="24"/>
        </w:rPr>
        <w:t>Answer: C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7. The authors view the Internet as: A) Largely recreational; B) Representing an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emerging aspect of socioeconomic inequality; C) A form of technology that is not as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influential as it used to be; D) All of the above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i/>
          <w:i/>
          <w:iCs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i/>
          <w:iCs/>
          <w:sz w:val="24"/>
          <w:szCs w:val="24"/>
        </w:rPr>
        <w:t>Answer: 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Bookman Old Style" w:ascii="Times New Roman;Bookman Old Style" w:hAnsi="Times New Roman;Bookman Old Style"/>
          <w:b/>
          <w:bCs/>
          <w:sz w:val="28"/>
          <w:szCs w:val="28"/>
        </w:rPr>
        <w:t xml:space="preserve">12. </w:t>
      </w: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8"/>
          <w:szCs w:val="28"/>
        </w:rPr>
        <w:t xml:space="preserve">“Globalism‟s Discontents” </w:t>
      </w:r>
      <w:r>
        <w:rPr>
          <w:rFonts w:cs="Times New Roman;Bookman Old Style" w:ascii="Times New Roman;Bookman Old Style" w:hAnsi="Times New Roman;Bookman Old Style"/>
          <w:b/>
          <w:bCs/>
          <w:sz w:val="28"/>
          <w:szCs w:val="28"/>
        </w:rPr>
        <w:t>by Joseph E. Stiglitz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Stiglitz sorts out the different meanings of globalization. He maintains that globalization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has brought large benefits to a few with few benefits to the many. The author furth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argues that issues of control/management and globalization ideology play crucial roles in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determining whether globalization is beneficial or detrimental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Questions: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1. Discuss the ways, according to Stiglitz, that “liberalization of capital markets” has hurt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developing countries during the process of globalization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2. Discuss the operation and ideology of the IMF in structuring globalization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3. What does Stiglitz mean when he says globalization is “volatile” and what are the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consequences of this volatility?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4. True or false: Globalization has had uniform effects in developing countries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i/>
          <w:i/>
          <w:iCs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i/>
          <w:iCs/>
          <w:sz w:val="24"/>
          <w:szCs w:val="24"/>
        </w:rPr>
        <w:t>Answer: False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5. How does “the governance of globalization” impact on whether it is beneficial or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detrimental?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6. Which of the following does Stiglitz believe is a negative effect of globalization? A)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Privatization; B) Democraticization; D) Local/state management; D) Careful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monitoring of globalization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i/>
          <w:i/>
          <w:iCs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i/>
          <w:iCs/>
          <w:sz w:val="24"/>
          <w:szCs w:val="24"/>
        </w:rPr>
        <w:t>Answer: A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7. Which of the following globalization-based policies does Stiglitz advocate: A) Cea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globalization; B) Accelerate globalization; C) Allow countries to control the rate of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globalization; D) Allow the IMF to direct globalization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i/>
          <w:i/>
          <w:iCs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i/>
          <w:iCs/>
          <w:sz w:val="24"/>
          <w:szCs w:val="24"/>
        </w:rPr>
        <w:t>Answer: 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Bookman Old Style" w:ascii="Times New Roman;Bookman Old Style" w:hAnsi="Times New Roman;Bookman Old Style"/>
          <w:b/>
          <w:bCs/>
          <w:sz w:val="28"/>
          <w:szCs w:val="28"/>
        </w:rPr>
        <w:t xml:space="preserve">13. </w:t>
      </w: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8"/>
          <w:szCs w:val="28"/>
        </w:rPr>
        <w:t xml:space="preserve">“The „Morphing‟ Properties of Whiteness” </w:t>
      </w:r>
      <w:r>
        <w:rPr>
          <w:rFonts w:cs="Times New Roman;Bookman Old Style" w:ascii="Times New Roman;Bookman Old Style" w:hAnsi="Times New Roman;Bookman Old Style"/>
          <w:b/>
          <w:bCs/>
          <w:sz w:val="28"/>
          <w:szCs w:val="28"/>
        </w:rPr>
        <w:t>by Troy Duster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Duster takes up the issue of the biological and cultural basis of race and raci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classification in American society. Duster advocates that race is complex, structural, and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enduring, and, simultaneously, a social/cultural construct that is fluid and subject to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change in which its boundaries may fundamentally alter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Questions: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1. Discuss “first order” and “second order” issues regarding racial classification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2. Discuss Duster’s critique of race as a biological construct that can be based on genetic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interpretations of intelligence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3. According to Duster, which racial category is fluid and subject to change over time?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A) Whites; B) Blacks; C) Latinos; D) All of the above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i/>
          <w:i/>
          <w:iCs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i/>
          <w:iCs/>
          <w:sz w:val="24"/>
          <w:szCs w:val="24"/>
        </w:rPr>
        <w:t>Answer: D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4. Discuss Duster’s notion of race as a “solid state” and a “fluid state.”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5. According to Duster, which of the following concepts best captures the fluidity and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historically contingent nature of race? A) Morphing; B) Aging; C) Changeability; D)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Passing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i/>
          <w:i/>
          <w:iCs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i/>
          <w:iCs/>
          <w:sz w:val="24"/>
          <w:szCs w:val="24"/>
        </w:rPr>
        <w:t>Answer: A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6. Discuss Duster’s notions of “arbitrary/whimsical” and “structural/enduring” as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competing conceptions of race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7. True or false: Duster maintains that race is fundamentally best thought of as a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biologically-based concept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i/>
          <w:i/>
          <w:iCs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i/>
          <w:iCs/>
          <w:sz w:val="24"/>
          <w:szCs w:val="24"/>
        </w:rPr>
        <w:t>Answer: Fal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Bookman Old Style" w:ascii="Times New Roman;Bookman Old Style" w:hAnsi="Times New Roman;Bookman Old Style"/>
          <w:b/>
          <w:bCs/>
          <w:sz w:val="28"/>
          <w:szCs w:val="28"/>
        </w:rPr>
        <w:t xml:space="preserve">14. </w:t>
      </w: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8"/>
          <w:szCs w:val="28"/>
        </w:rPr>
        <w:t>“</w:t>
      </w:r>
      <w:r>
        <w:rPr>
          <w:rFonts w:cs="Times New Roman;Bookman Old Style" w:ascii="Times New Roman;Bookman Old Style" w:hAnsi="Times New Roman;Bookman Old Style"/>
          <w:b/>
          <w:bCs/>
          <w:i/>
          <w:iCs/>
          <w:sz w:val="28"/>
          <w:szCs w:val="28"/>
        </w:rPr>
        <w:t>A Threat in the Air: How Stereotypes Shape Intellectual Identity an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8"/>
          <w:szCs w:val="28"/>
        </w:rPr>
        <w:t xml:space="preserve">Performance” </w:t>
      </w:r>
      <w:r>
        <w:rPr>
          <w:rFonts w:cs="Times New Roman;Bookman Old Style" w:ascii="Times New Roman;Bookman Old Style" w:hAnsi="Times New Roman;Bookman Old Style"/>
          <w:b/>
          <w:bCs/>
          <w:sz w:val="28"/>
          <w:szCs w:val="28"/>
        </w:rPr>
        <w:t>by Claude M. Steel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Steele discusses the dynamics of “stereotypical threat,” which is the internalization of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negative stereotypes that pose achievement barriers among women in advanced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quantitative areas and blacks in school. The author discusses how identification with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school and its subdivisions can produce inferior performance pursuant to societal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pressures that make domain-identified students conscious and activate the stenotypes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Questions: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1. Discuss the difference between “domain identification” and “domain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unidentification.”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2. True or false: One consequence of a “stereotypical threat” is that it causes deidentification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i/>
          <w:i/>
          <w:iCs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i/>
          <w:iCs/>
          <w:sz w:val="24"/>
          <w:szCs w:val="24"/>
        </w:rPr>
        <w:t>Answer: True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3. What kinds of students are most likely to be impacted by stereotypical threat? A)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Poor students; B) Excellent students; C)Mediocre students; D) None of the above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i/>
          <w:i/>
          <w:iCs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i/>
          <w:iCs/>
          <w:sz w:val="24"/>
          <w:szCs w:val="24"/>
        </w:rPr>
        <w:t>Answer: B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4. Stereotypical threat may negatively impact on: A) Whites and blacks; B) Blacks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and women; C) White men and women; D) Blacks only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i/>
          <w:i/>
          <w:iCs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i/>
          <w:iCs/>
          <w:sz w:val="24"/>
          <w:szCs w:val="24"/>
        </w:rPr>
        <w:t>Answer: B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5. How is stereotypical threat related to “self-rejection”?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6. How does stereotypical threat impair the standardized test performance of domainidentified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students?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7. How does stereotypical threat produce disidentification?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b/>
          <w:b/>
          <w:bCs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Bookman Old Style" w:ascii="Times New Roman;Bookman Old Style" w:hAnsi="Times New Roman;Bookman Old Style"/>
          <w:b/>
          <w:bCs/>
          <w:sz w:val="28"/>
          <w:szCs w:val="28"/>
        </w:rPr>
        <w:t xml:space="preserve">15. </w:t>
      </w: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sz w:val="28"/>
          <w:szCs w:val="28"/>
        </w:rPr>
        <w:t>“The Complexities and Processes of Racial Housing Discrimination”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b/>
          <w:b/>
          <w:bCs/>
          <w:sz w:val="28"/>
          <w:szCs w:val="28"/>
        </w:rPr>
      </w:pPr>
      <w:r>
        <w:rPr>
          <w:rFonts w:cs="Times New Roman;Bookman Old Style" w:ascii="Times New Roman;Bookman Old Style" w:hAnsi="Times New Roman;Bookman Old Style"/>
          <w:b/>
          <w:bCs/>
          <w:sz w:val="28"/>
          <w:szCs w:val="28"/>
        </w:rPr>
        <w:t>by Vincent J. Roscigno, Diana L. Karafin, and Griff Tester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Roscigno, Karafin, and Tester explore the dynamics of discrimination in the housing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market. Their approach is unusually broad in two ways: 1) they focus on both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“</w:t>
      </w:r>
      <w:r>
        <w:rPr>
          <w:rFonts w:cs="Times New Roman;Bookman Old Style" w:ascii="Times New Roman;Bookman Old Style" w:hAnsi="Times New Roman;Bookman Old Style"/>
          <w:sz w:val="24"/>
          <w:szCs w:val="24"/>
        </w:rPr>
        <w:t>exclusionary” and “non-exclusionary practices, and 2) they utilize both quantitative and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qualitative analytic techniques to meaningfully discuss the causal mechanisms that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underlie discrimination in the housing market. Their approach sheds light on the wide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range of causes of discrimination that appear to disproportionately handicap African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American women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Questions: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1. How do audit studies work? What are their strengths and weaknesses?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2. Discuss the difference between “exclusionary” and “non-exclusionary” forms of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housing discrimination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3. What is “social closure” and how may it cause housing discrimination?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4. What explains African American women being disproportionately overrepresented in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both exclusionary and non-exclusionary discriminatory practices in the real estate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market?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5. True or false: Racial segregation in housing has been on the decline in major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metropolitan areas over the course of the last several decades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i/>
          <w:i/>
          <w:iCs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i/>
          <w:iCs/>
          <w:sz w:val="24"/>
          <w:szCs w:val="24"/>
        </w:rPr>
        <w:t>Answer: False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6. What has been a noticeable limitation in previous research on housing discrimination?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A) Failure to identify rates of discrimination; B) Failure to conduct audit studies; C)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Failure to identify causal mechanisms that drive discrimination; D) Failure to study a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subject matter, discrimination, that was not believed to exist.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i/>
          <w:i/>
          <w:iCs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i/>
          <w:iCs/>
          <w:sz w:val="24"/>
          <w:szCs w:val="24"/>
        </w:rPr>
        <w:t>Answer: C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7. Which of the following actors have not been implicated in fostering hous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discrimination? A) Realtors; B) Mortgage brokers; C) The Federal Fair Housing Act;</w:t>
      </w:r>
    </w:p>
    <w:p>
      <w:pPr>
        <w:pStyle w:val="Normal"/>
        <w:autoSpaceDE w:val="false"/>
        <w:spacing w:lineRule="auto" w:line="240" w:before="0" w:after="0"/>
        <w:rPr>
          <w:rFonts w:ascii="Times New Roman;Bookman Old Style" w:hAnsi="Times New Roman;Bookman Old Style" w:cs="Times New Roman;Bookman Old Style"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sz w:val="24"/>
          <w:szCs w:val="24"/>
        </w:rPr>
        <w:t>D) Civic and neighborhood-group associations.</w:t>
      </w:r>
    </w:p>
    <w:p>
      <w:pPr>
        <w:pStyle w:val="Normal"/>
        <w:spacing w:before="0" w:after="200"/>
        <w:rPr>
          <w:rFonts w:ascii="Times New Roman;Bookman Old Style" w:hAnsi="Times New Roman;Bookman Old Style" w:cs="Times New Roman;Bookman Old Style"/>
          <w:i/>
          <w:i/>
          <w:iCs/>
          <w:sz w:val="24"/>
          <w:szCs w:val="24"/>
        </w:rPr>
      </w:pPr>
      <w:r>
        <w:rPr>
          <w:rFonts w:cs="Times New Roman;Bookman Old Style" w:ascii="Times New Roman;Bookman Old Style" w:hAnsi="Times New Roman;Bookman Old Style"/>
          <w:i/>
          <w:iCs/>
          <w:sz w:val="24"/>
          <w:szCs w:val="24"/>
        </w:rPr>
        <w:t>Answer: C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okman Old Style"/>
    <w:charset w:val="00"/>
    <w:family w:val="roman"/>
    <w:pitch w:val="variable"/>
  </w:font>
  <w:font w:name="Times New Roman">
    <w:altName w:val="Bold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download full file at http://testbankeasy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30"/>
      </w:rPr>
    </w:pPr>
    <w:r>
      <w:rPr>
        <w:sz w:val="30"/>
      </w:rPr>
      <w:t>Full file at http://testbankeasy.eu/Test-bank-for-Inequality-in-the-United-States---A-Reader---Brueggeman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宋体;SimSun" w:cs="Times New Roman;Bookman Old Style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9:59:00Z</dcterms:created>
  <dc:creator>Administrator</dc:creator>
  <dc:description/>
  <cp:keywords/>
  <dc:language>en-US</dc:language>
  <cp:lastModifiedBy>Administrator</cp:lastModifiedBy>
  <dcterms:modified xsi:type="dcterms:W3CDTF">2016-10-29T10:01:00Z</dcterms:modified>
  <cp:revision>3</cp:revision>
  <dc:subject/>
  <dc:title/>
</cp:coreProperties>
</file>