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i/>
          <w:iCs/>
          <w:sz w:val="24"/>
          <w:szCs w:val="24"/>
        </w:rPr>
        <w:t>Genetics: An Integrated Approac</w:t>
      </w:r>
    </w:p>
    <w:p>
      <w:pPr>
        <w:pStyle w:val="NormalTex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Chapter 1   The Molecular Basis of Heredity, Variation, and Evolution</w:t>
      </w:r>
    </w:p>
    <w:p>
      <w:pPr>
        <w:pStyle w:val="NormalTex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Multiple-Choice Ques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Bacteria are single-celled organisms with a single chromosome found in which cell spa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nucleu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nucleolu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nucleoi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nuclear envelop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mitochondri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Sexual reproduction uses meiosis to generat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wo identical haploid gamet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wo identical diploid gamet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four identical haploid gamet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four unique diploid gamet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four unique haploid gamet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When a diploid cell divides by mitosis, the result i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two identical haploid ce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wo identical diploid ce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four identical haploid ce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four unique diploid ce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four unique haploid cell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Modern genetics consists of three major branches. Which of these branches, also known as "transmission genetics," involves the study of the transmission of traits and characteristics in successive genera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evolutionar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endelia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olecula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popul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reproducti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1</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You identify a new unicellular organism with multiple chromosomes organized by proteins within the cell's nucleus. Into which of the three domains of life might this organism fi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Archae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Bacteri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Eukary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rchaea or Bacteri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Archaea or Eukary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Watson and Crick used evidence from several studies to determine the structure of DNA. What conclusion were they able to draw from Rosalind Franklin's X-ray diffraction data, specificall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NA consists of four types of nucleotide bases: A, T, C, and 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DNA nucleotides form complementary base pai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Adenine pairs with thymine and cytosine pairs with guanine when they are on opposite DNA strand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NA is a duplex, with two strands forming a double helix.</w:t>
      </w:r>
    </w:p>
    <w:p>
      <w:pPr>
        <w:pStyle w:val="NormalText"/>
        <w:rPr/>
      </w:pPr>
      <w:r>
        <w:rPr>
          <w:rFonts w:cs="Times New Roman;Times New Roman" w:ascii="Times New Roman;Times New Roman" w:hAnsi="Times New Roman;Times New Roman"/>
          <w:sz w:val="24"/>
          <w:szCs w:val="24"/>
        </w:rPr>
        <w:t>E) The DNA strands are antiparallel, and the strands are held together by hydrogen bond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7) What kind of bond is formed between the 5′ phosphate group of one nucleotide and the 3′ hydroxyl (OH) group of the adjacent nucleotid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onic bon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hosphodiester bon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hydrogen bon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isulfide bon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hydroxyl bon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What kind of bond is formed between complementary base pairs to join the two DNA strands into a double helix?</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onic bon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hosphodiester bon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 hydrogen bond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isulfide bon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peptide bon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3</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Which type(s) of RNA is/are translated into protei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mRN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rRN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RN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RNA and rRN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mRNA, rRNA, and tRN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Which enzyme is active in DNA replic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NA polymeras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RNA polymeras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reverse transcriptas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aminoacyl-tRNA synthetas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RNas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The promoter is bound by the transcription factors and which enzym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DNA polymeras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RNA polymeras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reverse transcriptas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Nas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RNas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What is the process of synthesizing proteins from mRNA sequenc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replic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ranscrip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ransl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ransform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transduc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4</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3) What is the process of synthesizing single-stranded RNA from template DNA?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replic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transcrip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transl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transform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transduc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What kind of bond is formed between successive amino acids during transl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ionic bon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hosphodiester bon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hydrogen bon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disulfide bon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peptide bon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Which evolutionary process describes the movement of members of a species from one population to anothe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natural selec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ig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ut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random genetic drif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population genetic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 Which evolutionary process is most pronounced in small populations where statistical fluctuations in allele frequencies can be significant from one generation to the nex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natural selec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ig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ut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random genetic drif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population genetic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5</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Which evolutionary process involves the slow addition of allelic variation that increases the hereditary diversity of populations, ultimately leading to evolutionary chan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natural selec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ig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ut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random genetic drif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population genetic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Which evolutionary process relies on the premise that individuals with the best adaptations are most successful at reproducing and leave more offspring than those with less adaptive for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natural selec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migr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mut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random genetic drif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population genetic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Which term describes a set of organisms that descended from a single common ancestor and are more closely related to other members of the group than to organisms outside the group?</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paraphyletic group</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hylogen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peci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onophyletic group</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parsimon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 Which concept describes the idea that the most closely related molecular sequences are those with the smallest number of differences between them?</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cladistic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phylogen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speci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monophyletic group</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parsimon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5</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Short-Answer Ques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hat are the three domains of lif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Bacteria, Archaea, and Eukary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With the assistance of William Bateson, Archibald Garrod produced the first documented example of a human hereditary disorder. Which disorder were they describing?</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lkaptonuri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pPr>
      <w:r>
        <w:rPr>
          <w:rFonts w:cs="Times New Roman;Times New Roman" w:ascii="Times New Roman;Times New Roman" w:hAnsi="Times New Roman;Times New Roman"/>
          <w:sz w:val="24"/>
          <w:szCs w:val="24"/>
        </w:rPr>
        <w:t xml:space="preserve">3) After replication, chromosomes consist of how many </w:t>
      </w:r>
      <w:r>
        <w:rPr>
          <w:rFonts w:cs="Times New Roman;Times New Roman" w:ascii="Times New Roman;Times New Roman" w:hAnsi="Times New Roman;Times New Roman"/>
          <w:i/>
          <w:iCs/>
          <w:sz w:val="24"/>
          <w:szCs w:val="24"/>
        </w:rPr>
        <w:t>molecules</w:t>
      </w:r>
      <w:r>
        <w:rPr>
          <w:rFonts w:cs="Times New Roman;Times New Roman" w:ascii="Times New Roman;Times New Roman" w:hAnsi="Times New Roman;Times New Roman"/>
          <w:sz w:val="24"/>
          <w:szCs w:val="24"/>
        </w:rPr>
        <w:t xml:space="preserve"> of DNA (assuming one chromatid is equal to one molecule of DN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wo</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The physical units of heredity composed of defined DNA sequences that collectively control gene transcription and contain the information to produce RNA molecules or proteins are better known as wha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gen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A complete set of chromosomes is transmitted to produce identical daughter cells in which cell division proces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wer:  mitosi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In eukaryotes, most of the cells' DNA is found in the form of chromosomes in the nucleus. Which organelles contain their own genomes (descended from ancient endosymbiotic bacteri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mitochondria and chloroplast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What are the three principal components of a DNA nucleotid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sugar (deoxyribose), phosphate, and nitrogenous base (nucleotid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2</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In double-stranded DNA, the percentages of adenine and thymine are approximately equal to each other, as are the percentages of cytosine and guanine. This relationship is better known as what (named for the person who made this discover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hargaff's rul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9) The polarities of the complementary nucleic acid strands run in opposite directions</w:t>
      </w:r>
      <w:r>
        <w:rPr>
          <w:rFonts w:cs="TestGen" w:ascii="TestGen" w:hAnsi="TestGen"/>
          <w:sz w:val="24"/>
          <w:szCs w:val="24"/>
        </w:rPr>
        <w:t></w:t>
      </w:r>
      <w:r>
        <w:rPr>
          <w:rFonts w:cs="Times New Roman;Times New Roman" w:ascii="Times New Roman;Times New Roman" w:hAnsi="Times New Roman;Times New Roman"/>
          <w:sz w:val="24"/>
          <w:szCs w:val="24"/>
        </w:rPr>
        <w:t>5′-to-3′ and 3′-to-5′. The 5′ designation refers to the placement of what chemical group on the 5′ carbon of the deoxyribose sugar?</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phosphate group</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 xml:space="preserve">10) During DNA replication, nascent DNA strands are synthesized in only one direction. Nucleotides are added only to which end of the nascent strand?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he 3′ hydroxyl end</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In retroviruses, DNA is synthesized from an RNA template using which enzyme?</w:t>
      </w:r>
    </w:p>
    <w:p>
      <w:pPr>
        <w:pStyle w:val="NormalText"/>
        <w:rPr/>
      </w:pPr>
      <w:r>
        <w:rPr>
          <w:rFonts w:cs="Times New Roman;Times New Roman" w:ascii="Times New Roman;Times New Roman" w:hAnsi="Times New Roman;Times New Roman"/>
          <w:sz w:val="24"/>
          <w:szCs w:val="24"/>
        </w:rPr>
        <w:t>Answer:  reverse transcriptas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Messenger RNA codons pair with tRNA anticodons at which cell structur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the ribosom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Peptidyl transferase and other proteins power the continuous progression of the ribosome along mRNA and catalyze what type of bond formation in the growing chai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peptide bond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Only 61 of the 64 codons specify an amino acid. What do the other three codons encod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stop cod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What process proposed by Wallace and Darwin describes the higher rates of survival and reproduction of certain forms of a species over alternative form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natural selec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5</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Analysis</w:t>
      </w:r>
    </w:p>
    <w:p>
      <w:pPr>
        <w:pStyle w:val="NormalText"/>
        <w:rPr/>
      </w:pPr>
      <w:r>
        <w:rPr>
          <w:rFonts w:cs="Times New Roman;Times New Roman" w:ascii="Times New Roman;Times New Roman" w:hAnsi="Times New Roman;Times New Roman"/>
          <w:sz w:val="24"/>
          <w:szCs w:val="24"/>
        </w:rPr>
        <w:t xml:space="preserve">16) As natural selection increases the frequency of one morphological form over another in the population, what changes at the </w:t>
      </w:r>
      <w:r>
        <w:rPr>
          <w:rFonts w:cs="Times New Roman;Times New Roman" w:ascii="Times New Roman;Times New Roman" w:hAnsi="Times New Roman;Times New Roman"/>
          <w:i/>
          <w:iCs/>
          <w:sz w:val="24"/>
          <w:szCs w:val="24"/>
        </w:rPr>
        <w:t>genotypic</w:t>
      </w:r>
      <w:r>
        <w:rPr>
          <w:rFonts w:cs="Times New Roman;Times New Roman" w:ascii="Times New Roman;Times New Roman" w:hAnsi="Times New Roman;Times New Roman"/>
          <w:sz w:val="24"/>
          <w:szCs w:val="24"/>
        </w:rPr>
        <w:t xml:space="preserve"> level?</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allele frequenc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Theodosius Dobzhansky and Ernst Mayr drew on ideas from Darwin, Fisher, Wright, Haldane, and others to demonstrate how evolution operates in real populations. These observations lead to which evolutionary genetics theor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modern synthesis of evolu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What type of diagram would you use to depict morphological or molecular similarities and differences that identify evolutionary relationship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wer:  phylogenetic tree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Both sugar gliders and flying squirrels have evolved characteristics that allow them to glide, despite being geographically separated. Similar traits that have independent origins arise as a result of what phenomen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onvergent evolu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Application/Analysi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 Phylogenetic trees are constructed based on morphological characteristics, but molecular phylogenetic trees are constructed based on which featur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nucleic or amino acid sequenc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Fill-in-the-Blank Ques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pPr>
      <w:r>
        <w:rPr>
          <w:rFonts w:cs="Times New Roman;Times New Roman" w:ascii="Times New Roman;Times New Roman" w:hAnsi="Times New Roman;Times New Roman"/>
          <w:sz w:val="24"/>
          <w:szCs w:val="24"/>
        </w:rPr>
        <w:t xml:space="preserve">1) The work of Walter Sutton and Theodor Boveri suggested that the hereditary units, or </w:t>
      </w:r>
      <w:r>
        <w:rPr>
          <w:rFonts w:cs="Times New Roman;Times New Roman" w:ascii="Times New Roman;Times New Roman" w:hAnsi="Times New Roman;Times New Roman"/>
          <w:i/>
          <w:iCs/>
          <w:sz w:val="24"/>
          <w:szCs w:val="24"/>
        </w:rPr>
        <w:t>genes</w:t>
      </w:r>
      <w:r>
        <w:rPr>
          <w:rFonts w:cs="Times New Roman;Times New Roman" w:ascii="Times New Roman;Times New Roman" w:hAnsi="Times New Roman;Times New Roman"/>
          <w:sz w:val="24"/>
          <w:szCs w:val="24"/>
        </w:rPr>
        <w:t>, described by Mendel are located on ________.</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hromosom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1</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Genetic experiments have revealed the relationship between the observable traits of an organism, or ________, and the genetic constitution of an organism, or ________.</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phenotype; genotyp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1</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DNA replication is called ________ because the newly replicated DNA consist of a parental strand (from the original DNA) and a newly synthesized daughter strand.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semiconservativ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The ________, first proposed by Francis Crick, summarizes the relationships between DNA, RNA, and protei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entral dogma of biology</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There are 64 codons and 20 amino acids, meaning that the genetic code is ________.</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redundan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4</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Knowledge/Comprehens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Essay Ques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hat are the five essential characteristics of hereditary material, and why was protein originally believed to be a better candidate for the hereditary material than DN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wer: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hereditary material must be</w:t>
      </w:r>
    </w:p>
    <w:p>
      <w:pPr>
        <w:pStyle w:val="NormalText"/>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1.  a component of chromosomes.</w:t>
      </w:r>
    </w:p>
    <w:p>
      <w:pPr>
        <w:pStyle w:val="NormalText"/>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2.  present in a stable form in cells.</w:t>
      </w:r>
    </w:p>
    <w:p>
      <w:pPr>
        <w:pStyle w:val="NormalText"/>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3.  sufficiently complex to contain the genetic information that directs the structure, function, development, and reproduction of organisms.</w:t>
      </w:r>
    </w:p>
    <w:p>
      <w:pPr>
        <w:pStyle w:val="NormalText"/>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4.  able to accurately replicate itself so that daughter cells contain the same information as parental cells.</w:t>
      </w:r>
    </w:p>
    <w:p>
      <w:pPr>
        <w:pStyle w:val="NormalText"/>
        <w:tabs>
          <w:tab w:val="clear" w:pos="720"/>
          <w:tab w:val="left" w:pos="360" w:leader="none"/>
        </w:tab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5.  mutable, undergoing mutation at a low rate that introduces genetic variation and serves as a foundation for evolutionary chan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teins were thought to be a better candidate because they were found in high concentrations in the chromosomes, and the "20-letter" alphabet of amino acids was thought to have more potential for transmitting information than the "4-letter" alphabet of nucleotides of DNA.</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2</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Synthesis/Evalu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What are the three major types of RNA and their functions? What would happen to translation if each of these RNAs were mutated or degraded?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wer: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Messenger RNA (or mRNA) is transcribed from the DNA template and translated into proteins.</w:t>
      </w:r>
    </w:p>
    <w:p>
      <w:pPr>
        <w:pStyle w:val="NormalText"/>
        <w:rPr/>
      </w:pPr>
      <w:r>
        <w:rPr>
          <w:rFonts w:cs="Times New Roman;Times New Roman" w:ascii="Times New Roman;Times New Roman" w:hAnsi="Times New Roman;Times New Roman"/>
          <w:sz w:val="24"/>
          <w:szCs w:val="24"/>
        </w:rPr>
        <w:t>2.  Ribosomal RNA (rRNA) forms part of the ribosomes</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 xml:space="preserve">the plentiful cellular structures where protein assembly takes place.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Transfer RNA (tRNA) carries amino acids, the building blocks of proteins, to ribosom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f any of these types of RNA were mutated, translation would not occur. Mutating mRNA would prevent translation of that particular gene. Mutating rRNA or tRNA would prevent translation of any mRNAs because the ribosome would not form properly, and the transfer RNA would not bring the correct amino acid to the growing polypeptide chai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2</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Synthesis/Evalu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DNA strands can be pulled apart by adding heat and "melting" the double-stranded DNA. The temperature required to melt a region of DNA changes based on the base-pair composition. Based on the structure of the A-T and C-G bonds in Figure 1.11, which bonds would require more energy (heat) to break them? How might this help you predict which regions of the DNA helix may be the most stable and harder to break apart? (This can be used to predict regions that are not transcribed as often, as you'll see in later chapter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C-G bonds contain three hydrogen bonds, whereas A-T bonds have only two hydrogen bonds. The more hydrogen bonds in a particular region of DNA, the more energy required to break those bonds apart. Thus, regions of DNA with large numbers of C and G residues will be more heat resistant (and probably transcribed less often) than A-T rich reg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3</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Synthesis/Evalu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Describe what is meant by adaptive and nonadaptive evolution. Which type of evolution might be represented by the presence of the sickle cell phenotype in regions with high rates of malaria? By the presence of both attached and detached earlobes in a given popul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wer:  Adaptive evolution implies that one form reproduces in greater numbers than others in a population because of being better adapted to the conditions driving natural selection. Sickle cell genotype is an example of adaptive evolution. Nonadaptive evolution describes the evolution of characteristics that are reproductively equivalent to other forms in the population. Nonadaptive traits are neutral with respect to natural selection, conferring neither a selective advantage nor a selective disadvantage to their bearer (e.g., attached versus detached earlobes).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5</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Synthesis/Evalu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rganisms are constantly evolving and phylogenetic relationships can be reevaluated. Refer to the phylogenetic tree to answer the following question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3823970" cy="3851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823970" cy="3851910"/>
                    </a:xfrm>
                    <a:prstGeom prst="rect">
                      <a:avLst/>
                    </a:prstGeom>
                  </pic:spPr>
                </pic:pic>
              </a:graphicData>
            </a:graphic>
          </wp:inline>
        </w:drawing>
      </w:r>
    </w:p>
    <w:p>
      <w:pPr>
        <w:pStyle w:val="NormalTex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Which groups are more closely related: lancelets and tunicates, or lancelets and hagfishe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Answer:  Lancelets and tunicates, because there are fewer branches separating them on the phylogenetic tree. </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5</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Synthesis/Evaluation</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What feature distinguishes snakes and mammals from frogs and salamander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Snakes and mammals both have an amniotic egg, whereas amphibians do not.</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5</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Synthesis/Evaluation</w:t>
      </w:r>
      <w:r>
        <w:br w:type="page"/>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How might you explain the fact that the common ancestor of snakes had legs?</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nswer:  Snakes had legs and evolved a morphological structure that minimized their legs to the point where they were eventually "lost." So, just as traits can be gained by evolution, they can be lost if there is an evolutionary advantage to that change.</w:t>
      </w:r>
    </w:p>
    <w:p>
      <w:pPr>
        <w:pStyle w:val="Normal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ction:  1.5</w:t>
      </w:r>
    </w:p>
    <w:p>
      <w:pPr>
        <w:pStyle w:val="NormalText"/>
        <w:spacing w:before="0" w:after="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kill:  Synthesis/Evaluation</w:t>
      </w:r>
    </w:p>
    <w:sectPr>
      <w:headerReference w:type="default" r:id="rId3"/>
      <w:footerReference w:type="default" r:id="rId4"/>
      <w:type w:val="nextPage"/>
      <w:pgSz w:w="12240" w:h="15840"/>
      <w:pgMar w:left="1080" w:right="1080" w:gutter="0" w:header="720" w:top="776"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Symbol">
    <w:altName w:val="Euclid 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Times New Roman">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Cs w:val="20"/>
      </w:rPr>
    </w:pPr>
    <w:r>
      <w:rPr>
        <w:szCs w:val="20"/>
      </w:rPr>
      <w:t>full file at http://testbankeasy.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30"/>
      </w:rPr>
    </w:pPr>
    <w:r>
      <w:rPr>
        <w:sz w:val="30"/>
      </w:rPr>
      <w:t>Full file at http://testbankeasy.eu/Test-bank-for-Genetic-Analysis-An-Integrated-Approach-1st-Edition---Mark-F.-Sanders</w:t>
    </w:r>
  </w:p>
</w:hdr>
</file>

<file path=word/settings.xml><?xml version="1.0" encoding="utf-8"?>
<w:settings xmlns:w="http://schemas.openxmlformats.org/wordprocessingml/2006/main">
  <w:zoom w:percent="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宋体;SimSun" w:cs="Times New Roman;Times New Roman"/>
      <w:color w:val="auto"/>
      <w:sz w:val="22"/>
      <w:szCs w:val="22"/>
      <w:lang w:val="en-US" w:bidi="ar-SA" w:eastAsia="zh-CN"/>
    </w:rPr>
  </w:style>
  <w:style w:type="character" w:styleId="WW8Num1z0">
    <w:name w:val="WW8Num1z0"/>
    <w:qFormat/>
    <w:rPr>
      <w:rFonts w:ascii="Symbol;Euclid Symbol" w:hAnsi="Symbol;Euclid Symbol" w:cs="Symbol;Euclid 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4">
    <w:name w:val="默认段落字体"/>
    <w:qFormat/>
    <w:rPr/>
  </w:style>
  <w:style w:type="character" w:styleId="Char">
    <w:name w:val="页眉 Char"/>
    <w:basedOn w:val="Style14"/>
    <w:qFormat/>
    <w:rPr/>
  </w:style>
  <w:style w:type="character" w:styleId="Char1">
    <w:name w:val="页脚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宋体;SimSu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2:21:00Z</dcterms:created>
  <dc:creator/>
  <dc:description/>
  <cp:keywords/>
  <dc:language>en-US</dc:language>
  <cp:lastModifiedBy/>
  <dcterms:modified xsi:type="dcterms:W3CDTF">2016-10-29T10:01:00Z</dcterms:modified>
  <cp:revision>1</cp:revision>
  <dc:subject/>
  <dc:title/>
</cp:coreProperties>
</file>