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Role enhancement hypothesis asserts that multiple roles—including marriage, children and satisfying work—are associated with better health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Affirmative Action has had more positive effects for women entering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rm and agricultural work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ofessions and managemen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lerical and sales job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omestic work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A career orientation differs from a job in degree of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ducational prepar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ersonal sacrific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ommitmen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goal of comparable worth is to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upgrade wages for jobs which employ large numbers of wo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ncourage men to enter female-dominated profession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liminate Affirmative Ac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Employers believe employed husbands and father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re less stable worker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ave higher absenteeism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re more committed to their job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ost the company more in the long ru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In which type of occupation are women </w:t>
            </w:r>
            <w:r>
              <w:rPr>
                <w:sz w:val="20"/>
                <w:szCs w:val="20"/>
                <w:u w:val="single"/>
                <w:lang w:val="en-US" w:eastAsia="en-US"/>
              </w:rPr>
              <w:t>most</w:t>
            </w:r>
            <w:r>
              <w:rPr>
                <w:sz w:val="20"/>
                <w:szCs w:val="20"/>
                <w:lang w:val="en-US" w:eastAsia="en-US"/>
              </w:rPr>
              <w:t xml:space="preserve"> underrepresented?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ofessional and technical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hite collar work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lue collar skilled trade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ales work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Compared to single-earner couples, dual-earner couples are more likely to share spending decisions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Considering the gender differences in occupations, which is </w:t>
            </w:r>
            <w:r>
              <w:rPr>
                <w:sz w:val="20"/>
                <w:szCs w:val="20"/>
                <w:u w:val="single"/>
                <w:lang w:val="en-US" w:eastAsia="en-US"/>
              </w:rPr>
              <w:t>least</w:t>
            </w:r>
            <w:r>
              <w:rPr>
                <w:sz w:val="20"/>
                <w:szCs w:val="20"/>
                <w:lang w:val="en-US" w:eastAsia="en-US"/>
              </w:rPr>
              <w:t xml:space="preserve"> likely to occur?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male high school teache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female physician specializing in cardiac surger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male elementary school principal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female lawyer specializing in family law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9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Over ______ of single mothers participate in the workforce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0%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25%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50%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75%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0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Gender or sex-typing of occupation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is no longer evident toda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ssumes that the best and most qualified person will get the job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links occupational role with gender rol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subtle mechanisms that enhance a man's position in female-dominated occupations are referred to as the ____ effect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glass ceiling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glass escalato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ement floo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lexiglass wall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Women in male-dominated occupations are likely to be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lustered in less prestigious specialtie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aid more than the 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omoted more quickly than the 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ired more quickly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ose occupations requiring nurturing, helping and a high level of empathy are designated a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igh prestigious occupation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le occupation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gender biased occupation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emale occupation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Discuss the impact of a woman's household roles on her work outside the home. What gender attitude changes are necessary to alter this situation?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human capital model is based on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individual choices for job selec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law of supply and demand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unctionalist assumption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wage gap between men and women exists regardless of a woman'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rac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ducational achievemen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ork experienc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7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Employed African-American middle-class women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egan moving into the professions earlier that white wo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re not as likely as white women to be steered into female-dominated profession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re concentrated in the private sector or corporate America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8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idea that women fail to rise to senior positions because of an invisible barrier constructed by male management is referred to a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orporate politic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ierarchical control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glass ceiling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boardroom barrier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19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Partnership models and Japanese style management in the workplace include </w:t>
            </w:r>
            <w:r>
              <w:rPr>
                <w:sz w:val="20"/>
                <w:szCs w:val="20"/>
                <w:u w:val="single"/>
                <w:lang w:val="en-US" w:eastAsia="en-US"/>
              </w:rPr>
              <w:t>all but which one of the following?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galitarian social structur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 strong emphasis on corporate hierarchy and ranking of employee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eamwork, openness and sharing inform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onsensus style of decision making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0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system that operates on norms that support cultural notions of masculinity and femininity and often bars women from meaningful participation in informal networks and systems is called the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artnership network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ierarchical network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old boy system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triarchal system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Employed mothers tend to be less committed to their jobs than employed fathers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How does the stereotyping related to the female gender role impede women managers as they perform their corporate roles and as they strive for upward mobility in those roles?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Family and Medical Leave Act allows both men and women to take 12 weeks of unpaid leave to care for a family member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How does gender-typing violate assumptions about our economic system and the values associated with it? 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At all levels, economic disparities between men and women are associated </w:t>
            </w:r>
            <w:r>
              <w:rPr>
                <w:sz w:val="20"/>
                <w:szCs w:val="20"/>
                <w:u w:val="single"/>
                <w:lang w:val="en-US" w:eastAsia="en-US"/>
              </w:rPr>
              <w:t>most</w:t>
            </w:r>
            <w:r>
              <w:rPr>
                <w:sz w:val="20"/>
                <w:szCs w:val="20"/>
                <w:lang w:val="en-US" w:eastAsia="en-US"/>
              </w:rPr>
              <w:t xml:space="preserve"> with women’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ome-based live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lack of educ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sire to be full-time homemaker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Women have traditionally engaged in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gricultural activitie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oducing goods for consumption in their household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ottage industr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7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Occupational segregation by gender leads to a devaluing of occupations more likely held by women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8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Explain the gender wage gap from both the conflict and functionalist perspectives. Based on research evidence, which theory provides the better explanation?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29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Historically in the U.S., women first entered the workplace in very large numbers seeking employment a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choolteacher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orkers in the textile mill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office workers and bank teller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urse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0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By the end of the ______ century, the Victorian ideal of female frailty emerged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7</w:t>
                  </w:r>
                  <w:r>
                    <w:rPr>
                      <w:sz w:val="20"/>
                      <w:szCs w:val="20"/>
                      <w:vertAlign w:val="superscript"/>
                      <w:lang w:val="en-US" w:eastAsia="en-US"/>
                    </w:rPr>
                    <w:t>th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8</w:t>
                  </w:r>
                  <w:r>
                    <w:rPr>
                      <w:sz w:val="20"/>
                      <w:szCs w:val="20"/>
                      <w:vertAlign w:val="superscript"/>
                      <w:lang w:val="en-US" w:eastAsia="en-US"/>
                    </w:rPr>
                    <w:t>th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9</w:t>
                  </w:r>
                  <w:r>
                    <w:rPr>
                      <w:sz w:val="20"/>
                      <w:szCs w:val="20"/>
                      <w:vertAlign w:val="superscript"/>
                      <w:lang w:val="en-US" w:eastAsia="en-US"/>
                    </w:rPr>
                    <w:t>th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20</w:t>
                  </w:r>
                  <w:r>
                    <w:rPr>
                      <w:sz w:val="20"/>
                      <w:szCs w:val="20"/>
                      <w:vertAlign w:val="superscript"/>
                      <w:lang w:val="en-US" w:eastAsia="en-US"/>
                    </w:rPr>
                    <w:t>th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Civil War transformed the ______ profession from male to female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lerical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ursing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eaching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retail sale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As women increasingly took over the male clerical positions, these position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increased in pa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ecreased in status and pa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ecame part-tim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increased in statu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Increased life expectancy is related to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increased health for the elder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higher rates of employment for the elder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increased child care responsibilities for the elder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During the Victorian era, ____ were defined as physically and mentally incapable of working in factory settings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iddle-class wo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rm wo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oor migrant wome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omen of color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family we establish when we marry is called the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xtended fami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uclear fami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mily of orient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mily of procreatio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6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family we grow up in is called the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xtended fami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uclear famil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mily of orient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family of procreatio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7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Compared to men, women are more likely to face the stress of ______ in the workplace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gender discrimin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exual harassmen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tereotyping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8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women's "second shift" is defined a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orking outside the home an extra 5 to 8 hour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atching other people's children so that both parents can be employed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aking on another shift of work inside the home after a day of paid employmen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qually sharing household chores with husbands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39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A ______ is most likely to be the first caregiver for an elderly man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aughte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if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neighbo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tranger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0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ose middle-aged women caring for children and elderly relatives are known a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sandwich generat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artyr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plit rolled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ouble dutied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1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It is the role of ____ that has the greatest impact on work choice for women.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ife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aughte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other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grandmother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2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A break in a woman's employment affects her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areer mobility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age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job statu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3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estimated yearly cost (at going rate) for the services wives and mothers provide for free is well over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$5,000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$10, 000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$25,000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$50,000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4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he </w:t>
            </w:r>
            <w:r>
              <w:rPr>
                <w:sz w:val="20"/>
                <w:szCs w:val="20"/>
                <w:u w:val="single"/>
                <w:lang w:val="en-US" w:eastAsia="en-US"/>
              </w:rPr>
              <w:t>most</w:t>
            </w:r>
            <w:r>
              <w:rPr>
                <w:sz w:val="20"/>
                <w:szCs w:val="20"/>
                <w:lang w:val="en-US" w:eastAsia="en-US"/>
              </w:rPr>
              <w:t xml:space="preserve"> important legal prohibition of gender discrimination in employment is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Equal Pay Ac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he establishment of the Equal Employment Opportunity Commission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Title VII of the Civil Rights Ac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ffirmative Action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811"/>
      </w:tblGrid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45.</w:t>
            </w:r>
          </w:p>
        </w:tc>
        <w:tc>
          <w:tcPr>
            <w:tcW w:w="8811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0"/>
              </w:rPr>
            </w:pPr>
            <w:r>
              <w:rPr>
                <w:sz w:val="20"/>
                <w:szCs w:val="20"/>
                <w:lang w:val="en-US" w:eastAsia="en-US"/>
              </w:rPr>
              <w:t>The 1971 unanimous Supreme Court decision in Reed versus Reed ruled that</w:t>
            </w:r>
          </w:p>
        </w:tc>
      </w:tr>
      <w:tr>
        <w:trPr/>
        <w:tc>
          <w:tcPr>
            <w:tcW w:w="549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11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8"/>
              <w:gridCol w:w="8293"/>
            </w:tblGrid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women would not be required to lift as much weight on certain jobs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Affirmative Action legislation was at that time unconstitutional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giving preference to males as administrators of estates was in violation of the 14th Amendment</w:t>
                  </w:r>
                </w:p>
              </w:tc>
            </w:tr>
            <w:tr>
              <w:trPr/>
              <w:tc>
                <w:tcPr>
                  <w:tcW w:w="518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93" w:type="dxa"/>
                  <w:tcBorders/>
                </w:tcPr>
                <w:p>
                  <w:pPr>
                    <w:pStyle w:val="Normal"/>
                    <w:keepNext w:val="true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equal pay must be given for equal work</w:t>
                  </w:r>
                </w:p>
              </w:tc>
            </w:tr>
          </w:tbl>
          <w:p>
            <w:pPr>
              <w:pStyle w:val="Normal"/>
              <w:keepNext w:val="tru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numPr>
          <w:ilvl w:val="0"/>
          <w:numId w:val="0"/>
        </w:numPr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814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14"/>
      </w:tblGrid>
      <w:tr>
        <w:trPr>
          <w:trHeight w:val="328" w:hRule="atLeast"/>
        </w:trPr>
        <w:tc>
          <w:tcPr>
            <w:tcW w:w="10814" w:type="dxa"/>
            <w:tcBorders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Test Name:Chapter 10 </w:t>
            </w:r>
          </w:p>
          <w:p>
            <w:pPr>
              <w:pStyle w:val="Normal1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Tru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professions and management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upgrade wages for jobs which employ large numbers of wome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are more committed to their job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blue collar skilled trade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Tru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a female physician specializing in cardiac surgery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75%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links occupational role with gender rol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glass escalator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clustered in less prestigious specialtie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female occupation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began moving into the professions earlier that white wome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the glass ceiling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1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a strong emphasis on corporate hierarchy and ranking of employee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old boy system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Fals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Tru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home-based live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Tru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2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workers in the textile mills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19</w:t>
            </w:r>
            <w:r>
              <w:rPr>
                <w:vertAlign w:val="superscript"/>
                <w:lang w:val="en-US" w:eastAsia="en-US"/>
              </w:rPr>
              <w:t>th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teaching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decreased in status and pay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middle-class wome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family of procreatio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6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family of orientatio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7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8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taking on another shift of work inside the home after a day of paid employment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39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b.wif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0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a.the sandwich generation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1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mother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2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all of the above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3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d.$50,000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4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Title VII of the Civil Rights Act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892"/>
      </w:tblGrid>
      <w:tr>
        <w:trPr/>
        <w:tc>
          <w:tcPr>
            <w:tcW w:w="468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45.</w:t>
            </w:r>
          </w:p>
        </w:tc>
        <w:tc>
          <w:tcPr>
            <w:tcW w:w="8892" w:type="dxa"/>
            <w:tcBorders/>
          </w:tcPr>
          <w:p>
            <w:pPr>
              <w:pStyle w:val="Normal2"/>
              <w:keepNext w:val="true"/>
              <w:rPr>
                <w:b/>
                <w:b/>
              </w:rPr>
            </w:pPr>
            <w:r>
              <w:rPr>
                <w:lang w:val="en-US" w:eastAsia="en-US"/>
              </w:rPr>
              <w:t>c.giving preference to males as administrators of estates was in violation of the 14th Amendment</w:t>
            </w:r>
          </w:p>
        </w:tc>
      </w:tr>
    </w:tbl>
    <w:p>
      <w:pPr>
        <w:pStyle w:val="Normal2"/>
        <w:rPr>
          <w:rFonts w:eastAsia="Arial Unicode MS"/>
        </w:rPr>
      </w:pPr>
      <w:r>
        <w:rPr>
          <w:rFonts w:eastAsia="Arial Unicode MS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0"/>
      <w:rPr/>
    </w:pPr>
    <w:r>
      <w:rPr/>
    </w:r>
  </w:p>
  <w:p>
    <w:pPr>
      <w:pStyle w:val="Normal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0"/>
    </w:tblGrid>
    <w:tr>
      <w:trPr/>
      <w:tc>
        <w:tcPr>
          <w:tcW w:w="9360" w:type="dxa"/>
          <w:tcBorders/>
        </w:tcPr>
        <w:p>
          <w:pPr>
            <w:pStyle w:val="Normal"/>
            <w:snapToGrid w:val="false"/>
            <w:rPr>
              <w:sz w:val="30"/>
              <w:szCs w:val="20"/>
            </w:rPr>
          </w:pPr>
          <w:r>
            <w:rPr>
              <w:sz w:val="30"/>
              <w:szCs w:val="20"/>
            </w:rPr>
          </w:r>
        </w:p>
      </w:tc>
    </w:tr>
    <w:tr>
      <w:trPr/>
      <w:tc>
        <w:tcPr>
          <w:tcW w:w="9360" w:type="dxa"/>
          <w:tcBorders/>
        </w:tcPr>
        <w:p>
          <w:pPr>
            <w:pStyle w:val="Normal"/>
            <w:snapToGrid w:val="false"/>
            <w:rPr>
              <w:sz w:val="30"/>
              <w:szCs w:val="20"/>
            </w:rPr>
          </w:pPr>
          <w:r>
            <w:rPr>
              <w:sz w:val="30"/>
              <w:szCs w:val="20"/>
            </w:rPr>
          </w:r>
        </w:p>
      </w:tc>
    </w:tr>
  </w:tbl>
  <w:p>
    <w:pPr>
      <w:pStyle w:val="Normal"/>
      <w:rPr>
        <w:sz w:val="30"/>
        <w:szCs w:val="20"/>
      </w:rPr>
    </w:pPr>
    <w:r>
      <w:rPr>
        <w:sz w:val="30"/>
        <w:szCs w:val="20"/>
      </w:rPr>
      <w:t>full file at http://testbankeasy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360"/>
    </w:tblGrid>
    <w:tr>
      <w:trPr/>
      <w:tc>
        <w:tcPr>
          <w:tcW w:w="9360" w:type="dxa"/>
          <w:tcBorders/>
        </w:tcPr>
        <w:p>
          <w:pPr>
            <w:pStyle w:val="Normal"/>
            <w:snapToGrid w:val="false"/>
            <w:rPr>
              <w:sz w:val="30"/>
              <w:szCs w:val="20"/>
            </w:rPr>
          </w:pPr>
          <w:r>
            <w:rPr>
              <w:sz w:val="30"/>
              <w:szCs w:val="20"/>
            </w:rPr>
          </w:r>
        </w:p>
      </w:tc>
    </w:tr>
    <w:tr>
      <w:trPr/>
      <w:tc>
        <w:tcPr>
          <w:tcW w:w="9360" w:type="dxa"/>
          <w:tcBorders/>
        </w:tcPr>
        <w:p>
          <w:pPr>
            <w:pStyle w:val="Normal"/>
            <w:snapToGrid w:val="false"/>
            <w:rPr>
              <w:sz w:val="30"/>
              <w:szCs w:val="20"/>
            </w:rPr>
          </w:pPr>
          <w:r>
            <w:rPr>
              <w:sz w:val="30"/>
              <w:szCs w:val="20"/>
            </w:rPr>
          </w:r>
        </w:p>
      </w:tc>
    </w:tr>
  </w:tbl>
  <w:p>
    <w:pPr>
      <w:pStyle w:val="Normal"/>
      <w:rPr>
        <w:sz w:val="30"/>
        <w:szCs w:val="20"/>
      </w:rPr>
    </w:pPr>
    <w:r>
      <w:rPr>
        <w:sz w:val="30"/>
        <w:szCs w:val="20"/>
      </w:rPr>
      <w:t>full file at http://testbankeasy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29:00Z</dcterms:created>
  <dc:creator>marla</dc:creator>
  <dc:description/>
  <cp:keywords/>
  <dc:language>en-US</dc:language>
  <cp:lastModifiedBy>Administrator</cp:lastModifiedBy>
  <dcterms:modified xsi:type="dcterms:W3CDTF">2015-09-07T15:35:00Z</dcterms:modified>
  <cp:revision>4</cp:revision>
  <dc:subject/>
  <dc:title/>
</cp:coreProperties>
</file>