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Business, Accounting, and You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By taking accounting classes, the student is learning the "language of business."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o manage a business effectively, an owner or manager would benefit greatly from having some knowledge of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usinesses primarily exist to generate sa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value of an item does NOT depend on when it is expected to be recei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Society is considered to be a stakeholder in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Case1, Case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ccounting information is used to help managers and decision makers understand ris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Discussion Question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do we call the result obtained when revenue is less than co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fi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l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s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is NOT part of the accounting process as it relates to information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asur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cogniz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derstand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ccording to the textbook, in order for an organization to be called a business it mus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xchange a product with a custom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ke mone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e a corpor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vide a serv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impacts the value of an item to its owner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n the owner expects to receive something in exchange for the ite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w certain the owner is about what and when they will receive something in exchange for the ite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at the owner expects to receive in exchange for the item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en revenue exceeds cost, it is referred to a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os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fi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alu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is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would NOT be considered a stakeholder in a business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employe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uppli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egulato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 are stakehold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mounts owed to the business' owners as a result of an initial investment are called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Net income and profit are the same 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only way for business to get money is to borrow 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Business owners expect to be compensated for both time and ris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; Indu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Business owners are paid interest on the money they have invested in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; Indust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Liabilities are defined a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nings retained in the busines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ounts owed to lend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ckholders' claims to ass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uture economic benefits of a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ssets are defined a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rnings retained in the busines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ounts owed to oth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ockholders' claims to asse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conomic resources of a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does NOT describe Stockholders' Equ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fits retained in th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ney lent to a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owners' claim on the assets of a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ey invested in a business by its own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is NOT an ass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inco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ven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ild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s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Net income is defin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 plus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venue less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nses less reven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 less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expense of using borrowed money for a period of time, is referred to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 inco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ven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do we call amounts of money borrowed from lend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en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Owner's Equity represent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nitial investment of cash by the own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fair distribution of wealth in the fir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ention of profits by a fir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 and C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ll businesses are operated to generate a profi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business may be either a for-profit business or a not-for-profit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business with one owner is called a sole proprietorship and it must be a servic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al-Mart and Target would be examples of corporate merchandising busin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Law and accounting firms are service busin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Shareholders must pay income tax on the dividends they have received from a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 limited liability company (LLC) is a legal entity like a corporation, but the income is taxed like a sole proprietorship or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 tax preparation business is primarily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handising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ice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t-for-profit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ufacturing ope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types of organization would primarily sell goo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handis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ic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nufactur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Merchandising and Manufacturing businesses sell g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types of organizations would produce goo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handis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ic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merchandising and manufacturing businesses produce goo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nufacturing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 disadvantage of the corporate form of busin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se of raising cap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uble tax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resour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ited 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is an advantage of a sole proprietorship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se of 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ed liability of own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se of raising capit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limited lif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type of organization has stockhold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tnershi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e proprietorshi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por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ited liability compan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business forms is similar to a corporation in regard to owner liabil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 businesses are the same with regard to owner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le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of the following do NOT pay taxes on the business income through their individual own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-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e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One of the newer forms of business is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le proprieto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nersh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imited liability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Home Depot would primarily be considered a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anufacturing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rchandising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vic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t-for-profit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type of business organization is owned by its stockhold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le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 Which of the following has double taxation of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mited liability compan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prieto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rpo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tnersh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Legal/Regulat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would NOT be an example of a for-profit busin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ys 'R 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 Rob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tsma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d Cro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type of organization is NOT considered a not-for-profi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r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ur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inese restaur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 are not-for-profi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hybrid business entity with characteristics of both a corporation and a partnership is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-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-Corpor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L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xhibit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Caesar's Coffee sells bagged coffee to grocery stores for resale—what type of business is thi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rvic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olesale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l busin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ccounting is important because the process "keeps score" of the financial aspects of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main role of accounting is to compile reports to determine the profit made by a company over a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Generally Accepted Accounting Principles (GAAP) are the rules and guidelines governing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Financial Accounting Standards Board (FASB) established the standards for manageri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business entity concept requires that the owner's personal assets be separated from business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inancial information that is verifiable violates the principle of objec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Market value and historical cost (value) are the same concep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licia owns a sporting goods store. In her accounting records, she included her personal computer and all of her personal sporting gear. Alicia is violating what principle of account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Jesse lists his building at current replacement value, rather than the price he paid for the building. What principle is Jesse violat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Sasha owns a bakery. In her accounting records, she includes her car—which is solely used for personal purposes. Which principle is Sasha violat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rsonal proper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Jenesse owns the Garden Inn. In her accounting records, she lists the buildings at their current market value. Which principle is Jenesse violat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Go Fresh delivery recorded their delivery van at its current replacement value, rather than the price paid for the van. What principle did they violat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je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owner of Good Dog Daycare wrote a company check to pay her personal credit card bill. What accounting principle did she violat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principle is violated—the bank account belongs to her, so it's okay to write chec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FASB is made up of how many memb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7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GAAP is the acronym for generally accepted ________ princip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udi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verag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oci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ccountants who ignore the effect of inflation on prices may be violating which accounting princip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ething other than what is lis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In the financial accounting records, most assets should be reported a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urrent replacement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urrent market val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storical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flation-adjusted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accounting principle that best defines a busines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usiness ent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ing concer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________ issues pronouncements that are guidelines for accounting pract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A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S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guidelines that describe the rules of accounting are call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AA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A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AS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en an owner combines their personal assets with the assets of their business, what concept or principle of accounting is being viola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je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Taking an inventory of goods on hand would be representative of what accounting concept or princip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 concer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bjectiv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usiness ent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accounting concept or principle specifically states that we should record transactions that can be verifi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ing-concern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st princi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liability princi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usiness entity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ich of the following events would be recorded in the financial accounting records of Acme Lawn Service, Inc.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me mows 125 law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me buys 5 new lawn mowers from Lawn Equipment, In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wn Equipment, Inc. sells 2 mowers to Acme's competitor, Best Lawns, In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vents A and B should both be recorded in the financial accounting records of Ac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IFRS stands for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al Financial Report Standa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ternational Financial Reports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al Financial Reports Stud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ternational Financial Reporting Standa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at is an example of objective evidenc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nk stat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ncelled chec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urchase receip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ash accounting recognizes business transactions when they occ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Cash accounting recognizes business transactions when cash is received or pa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ccrual accounting recognizes business transactions when they occu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ccrual accounting recognizes business transactions when cash is received or pa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fundamental accounting equation is Assets plus Liabilities equals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Liabilities are obligations owed to third pa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Stockholders' Equity consists of Retained Earnings and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ssets consist of revenues, expenses, and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 transaction is a business event that does NOT have an impact on the finances of a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method of accounting that recognizes a transaction when cash is received or paid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nanci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st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method of accounting that recognizes a transaction when it occur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nanci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st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Most businesses u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h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sh and accrual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fit account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Which of the following is considered an ass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s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ale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ounts Receiv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Consider Accounts Receivable and Accounts Payable. Which of the following statements is TRUE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s Receivable is a liability and Accounts Payable is an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s Receivable is an asset and Accounts Payable is an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ounts Receivable is an asset and Accounts Payable is a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ounts Receivable is a liability and Accounts Payable is a liabil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Liabilities represen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ems owned by the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conomic resources of the compan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arnings kept in the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ounts owed to third par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 business pays off a note payable. What effect does this have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 go up, Liabilities go down, and Stockholders' Equity remains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go down, Liabilities remain the same, and Stockholders' Equity goes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go down, Liabilities go down, and Stockholders' Equity remains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 go up, Liabilities remain the same, and Stockholders' Equity goes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 business purchases a computer for cash. What effect does this have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ockholders' Equity and Assets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re is no change in Total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go up and Liabilities go dow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ockholders' Equity and Liabilities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Revenues, expenses and dividends are all a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Cash and Accounts Receivable are both a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James opens his business by investing $12,000. How does this affect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in Assets; in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in Liabilities; in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 in Assets; in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in Assets; decrease in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Sylvia borrowed money for her business from a local bank. What accounts will be affect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h and Accounts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sh and Notes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ounts Payable and Reven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ounts Receivable and Reven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n increase in revenues would have which of the following effects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Common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Liabil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is a written promise to pa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ccount receiv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ount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te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 pay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A company has Liabilities of $23,500 and Stockholders' Equity of $56,500. How much does the company have in Ass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6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3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8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23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 company has $123,000 in Assets and $65,000 in Liabilities. How much does the company have in Stockholders' Equ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8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12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6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5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A company has $74,000 in Assets and $23,000 in Liabilities. How much does the company have in Stockholders' Equ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23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51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97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7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A company has $63,000 in Assets and $14,000 of Stockholders' Equity. How much does the company have in Liabiliti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1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49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77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nnot be determined from the given in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A company has $82,000 in Liabilities and $112,000 in Stockholders' Equity. What is the value of the company's Ass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3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112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194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t enough information provid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If Total Assets remain the same and Total Stockholders' Equity increases, Liabilities will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by the same amou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by the same amou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ain the sa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by a different amou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A company purchases supplies for cash. What is the net result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tal Assets will go up and total Liabilities will go dow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tal Assets will go up and Stockholders' Equity will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tal Assets will not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tal Liabilities will go u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Renuud, Inc. provided $34,000 worth of services for cash. Which of the following best describes the effect on the expanded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otal Assets and total Liabilities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tal Assets and total Revenue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otal Liabilities will increase and total Revenue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otal Assets will decrease and total Liabilities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In the expanded accounting equation, revenues minus expenses are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 net loss will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creas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orce the company into bankrupt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rce the company to pay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Dillon invested $5,000 into his business. He woul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Cash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Cash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Liabilities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Cash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Payables are classifi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Items such as revenue, expenses and dividends are classifi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The payment of cash dividends would have which of the following effects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Liabil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1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Payment of expenses would have which of the following effects on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Liabili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Stockholders' Equ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Amounts owed to a company by its customers are classifi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yab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s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eivab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Crispy's is famous for their cupcakes. Crispy'sTotal Assets were $345,000, and Total Liabilities were $129,500. How much was Crispy's Stockholders' Equit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474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34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215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e other numb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Tumbler, Inc. purchased office supplies on account for $40,000. How would this transaction affect Tumbler's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Assets and Stockholders' Equity by $4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Liabilities and Stockholders' Equity by $4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 by $40,000 and decrease Liabilities by $40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ncrease Assets by $40,000 and increase Liabilities by $40,000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How would the purchase of a computer on account affect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ssets increase; Liabilities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 increase; Stockholder Equity incre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ssets increase; Liabilities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 decrease; Liabilities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Beginning Retained Earnings are $65,000; sales are $29,500; expenses are $33,000 and dividends paid are $3,500. How much is the net income or loss for the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26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($3,50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($7,00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Beginning Retained Earnings are $31,000; sales are $46,800; expenses are $43,500 and dividends paid are $2,800. How much is the net income or loss for the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3,3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34,3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($3,300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Beginning Retained Earnings are $65,000; sales are $29,500; expenses are $33,000; and dividends paid are $3,500. How much is the amount in ending Retained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58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61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68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65,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30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Beginning Retained Earnings are $31,000; sales are $46,800; expenses are $43,500; and dividends paid are $2,800. How much is the amount in ending Retained Earning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$34,4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$28,2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$34,3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$31,5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30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Which of the following is a FALSE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venues provide inward flows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venue is categorized as an ass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nue is categorized as par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s are generated from the sale of goods and serv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Which of the following is a TRUE statem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rchasing office equipment for cash is a shift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ying something on account decreases total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ned Earnings do not include payments of divide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ying off an account increases the total of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Dividends are part of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pen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Payables are categorized a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mon Stoc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J &amp; J Metalworks buys a new machine for its shop on credit. The effect on the accounting equation is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Liabilities and increase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Liabilities and increase Ass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Assets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crease Liabilities and de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Paloma's Plumbing buys a new van for the business using cash. The accounts affected 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cash and increase Equip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crease cash and increase Equip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crease Equipment and in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crease cash and decrease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S1-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 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Financial statements are historical reports of what has taken place financially in a busin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Income Statement details how cash changed over an accounting period or cyc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Balance Sheet is dated as of a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0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Statement of Retained Earnings is prepared to determine the final amount of Retained Earnings shown on the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Income Statement is the first financial statement prepar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Financial statements are prepared primarily for internal company u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Statement of Cash Flows is used to report sources and uses of cash for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Statement of Cash Flows is used to report sources and uses of cash for a given period of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Which of the following is TRUE regarding revenue and profit?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The terms </w:t>
      </w:r>
      <w:r>
        <w:rPr>
          <w:rFonts w:cs="Times New Roman" w:ascii="Times New Roman" w:hAnsi="Times New Roman"/>
          <w:i/>
          <w:iCs/>
          <w:sz w:val="24"/>
          <w:szCs w:val="24"/>
        </w:rPr>
        <w:t>revenue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</w:rPr>
        <w:t>profit</w:t>
      </w:r>
      <w:r>
        <w:rPr>
          <w:rFonts w:cs="Times New Roman" w:ascii="Times New Roman" w:hAnsi="Times New Roman"/>
          <w:sz w:val="24"/>
          <w:szCs w:val="24"/>
        </w:rPr>
        <w:t xml:space="preserve"> mean the same thi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th revenue and profit are found on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fit equals liabilities plus Stockholders' Equ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venue is found on the Balance Sheet and profit is found on the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first financial statement that is prepared is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net income figure is needed to prepar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Statement of Liabiliti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e other repo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P1-33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Analy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Measurement and Report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Statement of Cash Flows is usually prepared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ir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co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i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Net income or loss is originally shown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Income Statemen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of the following financial statements illustrates the accounting equ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0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Beginning Retained Earnings for the period would be shown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30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Of the financial statements, which is dated as of a specific dat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8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ich of the financial statements includes a listing of assets owned by the compan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ement of Cash Flow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E1-28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correct order for the preparation of financial statements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atement of Cash Flows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ncome Stat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Balance She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atement of Retained Ear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, 3, 2,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, 2, 3, 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, 3, 4,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, 4, 3,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Dividends are shown on th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ome Stat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atement of Retained Earning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ance She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atement of Cash Flow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Balance Sheet is used to repor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sults of operations for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financial position on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ults of operations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financial position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The Income Statement is used to report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sults of operations for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financial position on a specific d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sults of operations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financial position for a specific perio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Business:  Strategic/Critical Think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CPA Functional:  Decision Model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would be reported in the Investing Activities section of the Statement of Cash Flow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e of common sto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urchase of equip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yment of divide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A and C would be in this se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: 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C Ref:  Vocabulary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CSB:  Reflective Thinking (Able to understand oneself in the context of society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full file at http://testbankeas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0"/>
      </w:rPr>
    </w:pPr>
    <w:r>
      <w:rPr>
        <w:sz w:val="30"/>
      </w:rPr>
      <w:t>full file at http://testbankeasy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</w:rPr>
  </w:style>
  <w:style w:type="character" w:styleId="Char1">
    <w:name w:val="页脚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宋体;SimSu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17:00Z</dcterms:created>
  <dc:creator>Tamarack Temp</dc:creator>
  <dc:description/>
  <cp:keywords/>
  <dc:language>en-US</dc:language>
  <cp:lastModifiedBy>Administrator</cp:lastModifiedBy>
  <dcterms:modified xsi:type="dcterms:W3CDTF">2015-09-07T15:33:00Z</dcterms:modified>
  <cp:revision>5</cp:revision>
  <dc:subject/>
  <dc:title/>
</cp:coreProperties>
</file>