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Garamond,Bold;Arial" w:hAnsi="Garamond,Bold;Arial" w:cs="Garamond,Bold;Arial"/>
          <w:b/>
          <w:b/>
          <w:bCs/>
          <w:sz w:val="24"/>
          <w:szCs w:val="24"/>
        </w:rPr>
      </w:pPr>
      <w:r>
        <w:rPr>
          <w:rFonts w:cs="Garamond,Bold;Arial" w:ascii="Garamond,Bold;Arial" w:hAnsi="Garamond,Bold;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,Bold;Arial" w:hAnsi="Garamond,Bold;Arial" w:cs="Garamond,Bold;Arial"/>
          <w:b/>
          <w:b/>
          <w:bCs/>
          <w:sz w:val="24"/>
          <w:szCs w:val="24"/>
        </w:rPr>
      </w:pPr>
      <w:r>
        <w:rPr>
          <w:rFonts w:cs="Garamond,Bold;Arial" w:ascii="Garamond,Bold;Arial" w:hAnsi="Garamond,Bold;Arial"/>
          <w:b/>
          <w:bCs/>
          <w:sz w:val="24"/>
          <w:szCs w:val="24"/>
        </w:rPr>
        <w:t>CHAPTER 2</w:t>
      </w:r>
    </w:p>
    <w:p>
      <w:pPr>
        <w:pStyle w:val="Normal"/>
        <w:autoSpaceDE w:val="false"/>
        <w:spacing w:lineRule="auto" w:line="240" w:before="0" w:after="0"/>
        <w:rPr>
          <w:rFonts w:ascii="Garamond,Bold;Arial" w:hAnsi="Garamond,Bold;Arial" w:cs="Garamond,Bold;Arial"/>
          <w:b/>
          <w:b/>
          <w:bCs/>
          <w:sz w:val="24"/>
          <w:szCs w:val="24"/>
        </w:rPr>
      </w:pPr>
      <w:r>
        <w:rPr>
          <w:rFonts w:cs="Garamond,Bold;Arial" w:ascii="Garamond,Bold;Arial" w:hAnsi="Garamond,Bold;Arial"/>
          <w:b/>
          <w:bCs/>
          <w:sz w:val="24"/>
          <w:szCs w:val="24"/>
        </w:rPr>
        <w:t>IN MARX’S WAKE: THEORIES OF SOCIAL STRATIFICATION AND SOCIAL</w:t>
      </w:r>
    </w:p>
    <w:p>
      <w:pPr>
        <w:pStyle w:val="Normal"/>
        <w:autoSpaceDE w:val="false"/>
        <w:spacing w:lineRule="auto" w:line="240" w:before="0" w:after="0"/>
        <w:rPr>
          <w:rFonts w:ascii="Garamond,Bold;Arial" w:hAnsi="Garamond,Bold;Arial" w:cs="Garamond,Bold;Arial"/>
          <w:b/>
          <w:b/>
          <w:bCs/>
          <w:sz w:val="24"/>
          <w:szCs w:val="24"/>
        </w:rPr>
      </w:pPr>
      <w:r>
        <w:rPr>
          <w:rFonts w:cs="Garamond,Bold;Arial" w:ascii="Garamond,Bold;Arial" w:hAnsi="Garamond,Bold;Arial"/>
          <w:b/>
          <w:bCs/>
          <w:sz w:val="24"/>
          <w:szCs w:val="24"/>
        </w:rPr>
        <w:t>INEQUALITY</w:t>
      </w:r>
    </w:p>
    <w:p>
      <w:pPr>
        <w:pStyle w:val="Normal"/>
        <w:autoSpaceDE w:val="false"/>
        <w:spacing w:lineRule="auto" w:line="240" w:before="0" w:after="0"/>
        <w:rPr>
          <w:rFonts w:ascii="Garamond,Bold;Arial" w:hAnsi="Garamond,Bold;Arial" w:cs="Garamond,Bold;Arial"/>
          <w:b/>
          <w:b/>
          <w:bCs/>
          <w:sz w:val="24"/>
          <w:szCs w:val="24"/>
        </w:rPr>
      </w:pPr>
      <w:r>
        <w:rPr>
          <w:rFonts w:cs="Garamond,Bold;Arial" w:ascii="Garamond,Bold;Arial" w:hAnsi="Garamond,Bold;Arial"/>
          <w:b/>
          <w:bCs/>
          <w:sz w:val="24"/>
          <w:szCs w:val="24"/>
        </w:rPr>
        <w:t>Multiple Choice Questions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1. The field of sociology began to change in the 1960s as a result of all but which of the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following?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a. civil rights movement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b. immigrant’s rights movement*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c. women’s liberation movement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d. anti-Vietnam War protests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(Page 23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;MS PMincho" w:ascii="Garamond;MS PMincho" w:hAnsi="Garamond;MS PMincho"/>
          <w:sz w:val="24"/>
          <w:szCs w:val="24"/>
        </w:rPr>
        <w:t xml:space="preserve">2. During the 1950s, the leading voice in sociology and author of </w:t>
      </w:r>
      <w:r>
        <w:rPr>
          <w:rFonts w:cs="Garamond,Italic;Arial" w:ascii="Garamond,Italic;Arial" w:hAnsi="Garamond,Italic;Arial"/>
          <w:i/>
          <w:iCs/>
          <w:sz w:val="24"/>
          <w:szCs w:val="24"/>
        </w:rPr>
        <w:t xml:space="preserve">The Social System </w:t>
      </w:r>
      <w:r>
        <w:rPr>
          <w:rFonts w:cs="Garamond;MS PMincho" w:ascii="Garamond;MS PMincho" w:hAnsi="Garamond;MS PMincho"/>
          <w:sz w:val="24"/>
          <w:szCs w:val="24"/>
        </w:rPr>
        <w:t>was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a. C. Wright Mills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b. Emile Durkheim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c. Talcott Parsons*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d. Karl Marx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(Page 23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3. A sociological theory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a. explains social life and observations that help to explain social life*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b. shows that social life is socially constructed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c. changes frequently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d. is something everyone has the ability to develop on their own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(Page 23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4. The conflict perspective contends that the competition for all but which of the following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should be the main concern of sociology?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a. income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b. crime*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c. power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d. prestige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e. wealth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(Page 25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5. Which of the following is not found in Marx’s analysis of the capitalist system?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a. bourgeoisie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b. proletariat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c. secretariat*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d. means of production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e. all are found in Marx’s conflict perspective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(Pages 27-28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6. Marx’s four social classes include all but which of the following?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a. secretariat*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b. proletariat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c. lumpenproletariat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d. bourgeoise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e. petit bourgeoisie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(Pages 27-28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7. When workers unwittingly accept the economic and political systems that keep them unequal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to the owners of the means of production, they are engaging in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a. blind side politics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b. false hope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c. false consciousness*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d. survival of the fittest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e. scapegoating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(Page 27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8. Max Weber’s main tenets in the conflict perspective involve which of the following?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a. class, power, and prestige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b. class, race, power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c. class, party, and prestige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d. race, class, and gender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e. class, status, and party*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(Page 31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9. According to Max Weber, flaunting of one’s wealth to show one’s status is called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a. conspicuous consumption*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b. purchasing power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c. capitalism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d. obvious purchasing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e. keeping up with the Jones’s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(Page 32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10. Max Weber’s focus on party includes all but one of the following types of authority?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a. bureaucratic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b. charismatic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c. legal*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d. traditional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(Pages 33-34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11. Using Max Weber’s definition of a charismatic leader, which of the following best fits that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definition?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a. Martin Luther King, Jr.*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b. Barack Obama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c. John F. Kennedy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d. Hilary Clint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pyright © 2013 Pearson Education, Inc. All rights reserved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0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e. all of the above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(Page 34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12. Erik Wright argued that according to Marx ownership of the means of production was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important as all but which of the following?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a. control over employees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b. control over the means of production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c. control over the political system*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d. skill level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e. control over the production process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(Page 35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13. The three branches of the C. Wright Mills’ definition of the power elite consist of all but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which of the following?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a. military circle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b. political elite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c. corporate elite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d. legal and judicial system*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(Page 35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14. G. William Domhoff theorized that the wealthy have a commitment to maintaining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a. the prevailing rules and laws*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b. growth and fairness in business and government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c. negative images of the poor in the media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d. unequal positions of women in society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(Page 40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15. Thomas Dye’s theory of the institutional elite states that the power elite, also known in his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theory as “multiple interlockers” are those who are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a. male, affluent, and younger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b. male, educated, and located in rural area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pyright © 2013 Pearson Education, Inc. All rights reserved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1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c. Jewish, affluent, and white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d. Anglo-Saxon, affluent, and male*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e. male, younger, and located in urban areas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(Page 42)</w:t>
      </w:r>
    </w:p>
    <w:p>
      <w:pPr>
        <w:pStyle w:val="Normal"/>
        <w:autoSpaceDE w:val="false"/>
        <w:spacing w:lineRule="auto" w:line="240" w:before="0" w:after="0"/>
        <w:rPr>
          <w:rFonts w:ascii="Garamond,Bold;Arial" w:hAnsi="Garamond,Bold;Arial" w:cs="Garamond,Bold;Arial"/>
          <w:b/>
          <w:b/>
          <w:bCs/>
          <w:sz w:val="24"/>
          <w:szCs w:val="24"/>
        </w:rPr>
      </w:pPr>
      <w:r>
        <w:rPr>
          <w:rFonts w:cs="Garamond,Bold;Arial" w:ascii="Garamond,Bold;Arial" w:hAnsi="Garamond,Bold;Arial"/>
          <w:b/>
          <w:bCs/>
          <w:sz w:val="24"/>
          <w:szCs w:val="24"/>
        </w:rPr>
        <w:t>True/False Questions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1. The structural functionalist theory shows that social life is full of conflict and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disruptions. (False. Page 24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2. According to Kingsley Davis and Wilbert E. Moore, the structural functionalist theory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can explain why social stratification is inevitable and necessary. (True. Page 24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3. The conflict theory’s main proponent has been Karl Marx. (True. Page 25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4. The mode of production is a way for a country to employ workers and provide benefits.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(False. Page 25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5. Capitalism is a mode of economic production that focuses on group ownership. (False.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Page 26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6. Marx’s theory of capitalism and other modes of production distinguish between two core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concepts: superstructure and supreme structure. (False. Page 26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7. A superstructure involves the noneconomic parts of society like education and political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system. (True. Page 26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8. Karl Marx believed that the answer to competition inherent in the system of capitalism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was to peacefully move towards the system of socialism. (False. Page 28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9. Critics argue that although Marxist theory had its weaknesses, it also had its strengths.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(True. Pages 29-30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10. Marxist theory had its weakest impact in theories and research on social inequality and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social stratification (False. Page 30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11. Max Weber’s contribution to the conflict perspective was his focus on class, party, and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wealth. (False. Page 31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12. Conspicuous consumption involves purchasing as much food as one can before access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to food disappears. (False. Page 32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13. Perrucci and Wysong’s theory of social stratification which includes “the haves” and the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“</w:t>
      </w:r>
      <w:r>
        <w:rPr>
          <w:rFonts w:cs="Garamond;MS PMincho" w:ascii="Garamond;MS PMincho" w:hAnsi="Garamond;MS PMincho"/>
          <w:sz w:val="24"/>
          <w:szCs w:val="24"/>
        </w:rPr>
        <w:t>have nots” most closely mirrors that of Marx. (True. Pages 36-37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14. C. Wright Mills and G. William Domhoff both found that the corporate class has a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privileged secondary school and college and university background. (True. Page 40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15. An interlocking directorate is when there is a formal connection between a major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corporation and a political party because each has a consultant working for the other.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(False. Page 40)</w:t>
      </w:r>
    </w:p>
    <w:p>
      <w:pPr>
        <w:pStyle w:val="Normal"/>
        <w:autoSpaceDE w:val="false"/>
        <w:spacing w:lineRule="auto" w:line="240" w:before="0" w:after="0"/>
        <w:rPr>
          <w:rFonts w:ascii="Garamond,Bold;Arial" w:hAnsi="Garamond,Bold;Arial" w:cs="Garamond,Bold;Arial"/>
          <w:b/>
          <w:b/>
          <w:bCs/>
          <w:sz w:val="24"/>
          <w:szCs w:val="24"/>
        </w:rPr>
      </w:pPr>
      <w:r>
        <w:rPr>
          <w:rFonts w:cs="Garamond,Bold;Arial" w:ascii="Garamond,Bold;Arial" w:hAnsi="Garamond,Bold;Arial"/>
          <w:b/>
          <w:bCs/>
          <w:sz w:val="24"/>
          <w:szCs w:val="24"/>
        </w:rPr>
        <w:t>Short Answer Questions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1. Explain Kingsley Davis and Wilbert E. Moore’s explanation of social stratification in society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and the competing theory of Melvin Tumin and the theoretical perspectives adhered to by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each. (Pages 24-25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2. Compare the major dimensions of Marx’s social stratification theory with those of Weber.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(Pages 25-35)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3. What is the difference between the means of production and the mode of production? How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are they interrelated? (Pages 25-27)</w:t>
      </w:r>
    </w:p>
    <w:p>
      <w:pPr>
        <w:pStyle w:val="Normal"/>
        <w:autoSpaceDE w:val="false"/>
        <w:spacing w:lineRule="auto" w:line="240" w:before="0" w:after="0"/>
        <w:rPr>
          <w:rFonts w:ascii="Garamond,Bold;Arial" w:hAnsi="Garamond,Bold;Arial" w:cs="Garamond,Bold;Arial"/>
          <w:b/>
          <w:b/>
          <w:bCs/>
          <w:sz w:val="24"/>
          <w:szCs w:val="24"/>
        </w:rPr>
      </w:pPr>
      <w:r>
        <w:rPr>
          <w:rFonts w:cs="Garamond,Bold;Arial" w:ascii="Garamond,Bold;Arial" w:hAnsi="Garamond,Bold;Arial"/>
          <w:b/>
          <w:bCs/>
          <w:sz w:val="24"/>
          <w:szCs w:val="24"/>
        </w:rPr>
        <w:t>Essay Question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1. Using the many different theories that use the concept of the power elite, discuss the ways in</w:t>
      </w:r>
    </w:p>
    <w:p>
      <w:pPr>
        <w:pStyle w:val="Normal"/>
        <w:autoSpaceDE w:val="false"/>
        <w:spacing w:lineRule="auto" w:line="240" w:before="0" w:after="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which corporate connections, wealth, status, and education help to perpetuate social</w:t>
      </w:r>
    </w:p>
    <w:p>
      <w:pPr>
        <w:pStyle w:val="Normal"/>
        <w:spacing w:before="0" w:after="200"/>
        <w:rPr>
          <w:rFonts w:ascii="Garamond;MS PMincho" w:hAnsi="Garamond;MS PMincho" w:cs="Garamond;MS PMincho"/>
          <w:sz w:val="24"/>
          <w:szCs w:val="24"/>
        </w:rPr>
      </w:pPr>
      <w:r>
        <w:rPr>
          <w:rFonts w:cs="Garamond;MS PMincho" w:ascii="Garamond;MS PMincho" w:hAnsi="Garamond;MS PMincho"/>
          <w:sz w:val="24"/>
          <w:szCs w:val="24"/>
        </w:rPr>
        <w:t>stratification. (Pages 38-43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altName w:val="Bold"/>
    <w:charset w:val="00"/>
    <w:family w:val="roman"/>
    <w:pitch w:val="default"/>
  </w:font>
  <w:font w:name="Garamond">
    <w:altName w:val="MS PMincho"/>
    <w:charset w:val="00"/>
    <w:family w:val="roman"/>
    <w:pitch w:val="variable"/>
  </w:font>
  <w:font w:name="Garamond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download full file at http://testbankeasy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30"/>
      </w:rPr>
    </w:pPr>
    <w:r>
      <w:rPr>
        <w:sz w:val="30"/>
      </w:rPr>
      <w:t>Full file at http://testbankeasy.eu/Solution-Manual-for-Social-Inequality-and-Social-Stratification-in-U.S.-Society-Tet-Bank---Doo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54:00Z</dcterms:created>
  <dc:creator>Administrator</dc:creator>
  <dc:description/>
  <cp:keywords/>
  <dc:language>en-US</dc:language>
  <cp:lastModifiedBy>Administrator</cp:lastModifiedBy>
  <dcterms:modified xsi:type="dcterms:W3CDTF">2016-10-29T09:54:00Z</dcterms:modified>
  <cp:revision>3</cp:revision>
  <dc:subject/>
  <dc:title/>
</cp:coreProperties>
</file>